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736767015"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516101393"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529994906"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742031186"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242183577"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