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5268354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7996559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7746966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2917331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0347014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