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6.20100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0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big endian issue for software WEP/TKIP encryption/decryp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xed the crash issue when users unplug the usb dongle or remove the driver from syste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the AMSDU throughpu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ded the error handling in site survey fun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rected the LED behavi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prove interoperabilit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the version.h file in the include folder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Added more PID/VID into supporting list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big endian issue in WPA-PSK TKIP mode with Linksys WRH54G AP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mprove the interoperability for high performance APs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Fixed the AP Tx fragment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0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ed using the mac address which users specify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5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upported the kernel 2.6.32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mproved the throughput on specific platform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6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some WPS IOT issue with Corega AP and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throughput on specific platform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potential redefinition error with kernel 2.6.18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Fixed the bug which it is hard to get IP from Netgear AP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river will show up the driver version information when it is inserted into the system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mproved the keep alive function with Netgear WNR2000 AP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0006.20100601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73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242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. document - </w:t>
      </w:r>
      <w:r>
        <w:rPr>
          <w:lang w:val="fr-FR"/>
        </w:rPr>
        <w:t>quick_installation_guide.ppt</w:t>
      </w:r>
    </w:p>
    <w:p>
      <w:pPr>
        <w:pStyle w:val="Normal"/>
        <w:rPr>
          <w:lang w:val="fr-FR"/>
        </w:rPr>
      </w:pPr>
      <w:r>
        <w:rPr>
          <w:lang w:val="fr-FR"/>
        </w:rPr>
        <w:t>f. document - driver programming guide.doc</w:t>
      </w:r>
    </w:p>
    <w:p>
      <w:pPr>
        <w:pStyle w:val="Normal"/>
        <w:rPr/>
      </w:pPr>
      <w:r>
        <w:rPr/>
        <w:t>g. document - wireless tool porting guide.doc</w:t>
      </w:r>
    </w:p>
    <w:p>
      <w:pPr>
        <w:pStyle w:val="Normal"/>
        <w:rPr/>
      </w:pPr>
      <w:r>
        <w:rPr>
          <w:lang w:val="fr-FR"/>
        </w:rPr>
        <w:t xml:space="preserve">h. </w:t>
      </w:r>
      <w:r>
        <w:rPr>
          <w:lang w:val="fr-FR"/>
        </w:rPr>
        <w:t>document</w:t>
      </w:r>
      <w:r>
        <w:rPr>
          <w:lang w:val="fr-FR"/>
        </w:rPr>
        <w:t xml:space="preserve"> - wpa_cli usage guide.doc</w:t>
      </w:r>
    </w:p>
    <w:p>
      <w:pPr>
        <w:pStyle w:val="Normal"/>
        <w:rPr>
          <w:lang w:val="fr-FR"/>
        </w:rPr>
      </w:pPr>
      <w:r>
        <w:rPr>
          <w:lang w:val="fr-FR"/>
        </w:rPr>
        <w:t>i. document - sample code for hardware wps PBC</w:t>
      </w:r>
    </w:p>
    <w:p>
      <w:pPr>
        <w:pStyle w:val="Normal"/>
        <w:rPr/>
      </w:pPr>
      <w:r>
        <w:rPr/>
        <w:t xml:space="preserve">j. wpa.conf </w:t>
      </w:r>
      <w:r>
        <w:rPr/>
        <w:t>–</w:t>
      </w:r>
      <w:r>
        <w:rPr/>
        <w:t xml:space="preserve"> the config file for wpa_supplicant laun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9"/>
        </w:numPr>
        <w:rPr/>
      </w:pPr>
      <w:r>
        <w:rPr/>
        <w:t>USB : LINUX (kernel 2.6.18 ~ 2.6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15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15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15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3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6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6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639192805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Times New Roman" w:hAnsi="Times New Roman" w:eastAsia="新細明體;PMingLiU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0-06-01T02:39:00Z</dcterms:modified>
  <cp:revision>180</cp:revision>
  <dc:subject/>
  <dc:title>Product</dc:title>
</cp:coreProperties>
</file>