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24918586"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28947014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307001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3055922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7985506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