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118216602"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316907465"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682593899"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619668633"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049219525"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