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7802931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94211100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2727044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6053529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73462908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