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5604974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5309339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1761766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3595034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7569256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