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9871110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64458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60056627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9246850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0149093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