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12957911"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879070896"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62198769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75330741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262578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