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420" w:before="180" w:after="180"/>
        <w:ind w:left="0" w:right="0" w:firstLine="225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如果你是小米手机用户那么你的福利来了，打开手机后选择系统，进入后再赵东啊我的小米，如下图所示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80" w:after="180"/>
        <w:ind w:left="0" w:right="0" w:firstLine="225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drawing>
          <wp:inline distT="0" distB="0" distL="0" distR="0">
            <wp:extent cx="2486025" cy="1847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80" w:after="180"/>
        <w:ind w:left="0" w:right="0" w:firstLine="225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再选择更多优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—</w:t>
      </w:r>
      <w:r>
        <w:rPr>
          <w:rFonts w:cs="Arial" w:ascii="Arial" w:hAnsi="Arial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-</w:t>
      </w:r>
      <w:r>
        <w:rPr>
          <w:rFonts w:ascii="Arial" w:hAnsi="Arial" w:cs="Arial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腾讯动漫，直接领取即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80" w:after="180"/>
        <w:ind w:left="0" w:right="0" w:firstLine="225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drawing>
          <wp:inline distT="0" distB="0" distL="0" distR="0">
            <wp:extent cx="3724275" cy="1362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420" w:before="180" w:after="180"/>
        <w:ind w:left="0" w:right="0" w:firstLine="225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drawing>
          <wp:inline distT="0" distB="0" distL="0" distR="0">
            <wp:extent cx="4257675" cy="1543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555555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25Z</dcterms:created>
  <dc:creator>Administrator</dc:creator>
  <dc:description/>
  <dc:language>en-US</dc:language>
  <cp:lastModifiedBy>Administrator</cp:lastModifiedBy>
  <dcterms:modified xsi:type="dcterms:W3CDTF">2021-04-30T07:3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5220287094196A6F6F79B1AF6E9B9</vt:lpwstr>
  </property>
  <property fmtid="{D5CDD505-2E9C-101B-9397-08002B2CF9AE}" pid="3" name="KSOProductBuildVer">
    <vt:lpwstr>2052-11.1.0.10356</vt:lpwstr>
  </property>
</Properties>
</file>