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val="clear" w:fill="FFFFFF"/>
        <w:bidi w:val="0"/>
        <w:spacing w:lineRule="atLeast" w:line="900" w:beforeAutospacing="0" w:before="0" w:afterAutospacing="0" w:after="0"/>
        <w:ind w:left="0" w:right="0" w:hanging="0"/>
        <w:jc w:val="center"/>
        <w:rPr>
          <w:color w:val="0190D2"/>
          <w:sz w:val="18"/>
          <w:szCs w:val="18"/>
        </w:rPr>
      </w:pPr>
      <w:bookmarkStart w:id="0" w:name="_GoBack"/>
      <w:bookmarkEnd w:id="0"/>
      <w:r>
        <w:rPr>
          <w:rStyle w:val="Text1"/>
        </w:rPr>
        <w:t>卧薪尝胆故事读后感范文</w:t>
      </w:r>
      <w:r>
        <w:rPr>
          <w:rStyle w:val="Text1"/>
        </w:rPr>
        <w:t>5</w:t>
      </w:r>
      <w:r>
        <w:rPr>
          <w:rStyle w:val="Text1"/>
        </w:rPr>
        <w:t>篇</w:t>
      </w:r>
      <w:r>
        <w:rPr>
          <w:rFonts w:ascii="宋体" w:hAnsi="宋体" w:cs="宋体"/>
          <w:color w:val="0190D2"/>
          <w:sz w:val="18"/>
          <w:szCs w:val="18"/>
          <w:shd w:fill="FFFFFF" w:val="clear"/>
        </w:rPr>
        <w:t xml:space="preserve"> </w:t>
      </w:r>
    </w:p>
    <w:p>
      <w:pPr>
        <w:pStyle w:val="Normal"/>
        <w:keepNext w:val="false"/>
        <w:keepLines w:val="false"/>
        <w:widowControl/>
        <w:pBdr/>
        <w:shd w:val="clear" w:fill="FFFFFF"/>
        <w:bidi w:val="0"/>
        <w:spacing w:lineRule="atLeast" w:line="20" w:beforeAutospacing="0" w:before="225" w:afterAutospacing="0" w:after="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</w:t>
      </w:r>
      <w:r>
        <w:rPr>
          <w:color w:val="333333"/>
          <w:sz w:val="30"/>
          <w:szCs w:val="30"/>
          <w:shd w:fill="FFFFFF" w:val="clear"/>
        </w:rPr>
        <w:t>这个故事让我明白了许多道理，比如不可以不听别人的忠告，否则，这可能危及到自身，如果夫差听大臣伍子胥的忠告，立刻杀掉勾践，就不会有国破人亡的结局了。这篇</w:t>
      </w:r>
      <w:r>
        <w:rPr>
          <w:color w:val="333333"/>
          <w:sz w:val="30"/>
          <w:szCs w:val="30"/>
          <w:shd w:fill="FFFFFF" w:val="clear"/>
        </w:rPr>
        <w:t>*</w:t>
      </w:r>
      <w:r>
        <w:rPr>
          <w:color w:val="333333"/>
          <w:sz w:val="30"/>
          <w:szCs w:val="30"/>
          <w:shd w:fill="FFFFFF" w:val="clear"/>
        </w:rPr>
        <w:t>给我的感受很多，写不完，道不尽。下面整理了</w:t>
      </w:r>
      <w:r>
        <w:rPr>
          <w:color w:val="333333"/>
          <w:sz w:val="30"/>
          <w:szCs w:val="30"/>
          <w:shd w:fill="FFFFFF" w:val="clear"/>
        </w:rPr>
        <w:t>2020</w:t>
      </w:r>
      <w:r>
        <w:rPr>
          <w:color w:val="333333"/>
          <w:sz w:val="30"/>
          <w:szCs w:val="30"/>
          <w:shd w:fill="FFFFFF" w:val="clear"/>
        </w:rPr>
        <w:t>卧薪尝胆故事读后感范文，欢迎参考借鉴！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</w:t>
      </w:r>
      <w:r>
        <w:rPr>
          <w:rStyle w:val="Strong"/>
          <w:b/>
          <w:color w:val="333333"/>
          <w:sz w:val="30"/>
          <w:szCs w:val="30"/>
          <w:shd w:fill="FFFFFF" w:val="clear"/>
        </w:rPr>
        <w:t>卧薪尝胆故事读后感</w:t>
      </w:r>
      <w:r>
        <w:rPr>
          <w:rStyle w:val="Strong"/>
          <w:b/>
          <w:color w:val="333333"/>
          <w:sz w:val="30"/>
          <w:szCs w:val="30"/>
          <w:shd w:fill="FFFFFF" w:val="clear"/>
        </w:rPr>
        <w:t>1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古往今来，多少有志之士留下了“悬梁刺股”、“凿壁偷光”“卧薪尝胆”的美谈，今日再读《卧薪尝胆》一文，真是受益匪浅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故事主要讲述的是：春秋末年，越国和吴国争霸。吴王趁越国新君继位之际，想要灭了越国，结果出师不利，“赔了夫人又折兵”。吴王为了一雪前耻，日夜操练，两年后终于击败越国，使其退守在会稽山。越王勾践为了保住越国，只得派文种去求和，自己也俯首称臣，成了吴王夫差的马前卒。三年后，越王回到越国，一改养尊处优的习惯，一心想着振兴越国。他将苦胆悬挂于座位上方，吃饭、喝水、睡觉前都不忘尝一下苦胆，提醒自己：会稽之耻不可忘。就这样卧薪尝胆了四年，越军大举伐吴，取得大胜。几年之后，勾践平定了吴国，成就了霸业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故事中，越王勾践是个识时务、顾大局的人。在战败后，他为了保住越国，让自己有东山再起的机会，不惜委屈自己，卑躬屈膝地服侍了吴王三年。要是越王当初去和吴王决一死战，一定必败无疑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越王勾践更是一个忍辱负重的人。他时刻铭记耻辱，挑起振兴越国的重担，一方面礼贤下士，一方面与百姓同甘共苦。他没有因为失败而气馁，没有因为困难而退缩。他是我们心中永远的强者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漫长的学习征途中，也许我会遇到这样那样的困难，但我不会被吓倒，因为我懂得了卧薪尝胆的真谛，越王勾践将一直与我同行，我坚信“苦心人，天不负，卧薪尝胆，三千越甲可吞吴”！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</w:t>
      </w:r>
      <w:r>
        <w:rPr>
          <w:rStyle w:val="Strong"/>
          <w:b/>
          <w:color w:val="333333"/>
          <w:sz w:val="30"/>
          <w:szCs w:val="30"/>
          <w:shd w:fill="FFFFFF" w:val="clear"/>
        </w:rPr>
        <w:t>卧薪尝胆故事读后感</w:t>
      </w:r>
      <w:r>
        <w:rPr>
          <w:rStyle w:val="Strong"/>
          <w:b/>
          <w:color w:val="333333"/>
          <w:sz w:val="30"/>
          <w:szCs w:val="30"/>
          <w:shd w:fill="FFFFFF" w:val="clear"/>
        </w:rPr>
        <w:t>2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</w:t>
      </w:r>
      <w:r>
        <w:rPr>
          <w:sz w:val="30"/>
          <w:szCs w:val="30"/>
          <w:u w:val="single"/>
          <w:shd w:fill="FFFFFF" w:val="clear"/>
        </w:rPr>
        <w:t>寒假</w:t>
      </w:r>
      <w:r>
        <w:rPr>
          <w:sz w:val="30"/>
          <w:szCs w:val="30"/>
          <w:shd w:fill="FFFFFF" w:val="clear"/>
        </w:rPr>
        <w:t>里，我读了一本名叫一百个励志故事的书，里面讲了许多名人的励志故事。比如：刻苦钻研的鲁班，凿壁偷光的匡衡，悬梁刺股的孙敬，车胤、孙康囊萤映雪的故事，但这其中让我倍感印象深刻的就是卧薪尝胆的故事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这个故事主要讲：春秋末年，吴国和越国长期争霸，越王勾践被吴王夫差打败，因此，被迫到吴国做奴仆。在吴国，勾践给吴王当马夫，有一次，吴王坐在马上，让勾践牵着马走，街市上的行人将一些垃圾扔向勾践，勾践低着头，一声不吭。就这样，忍受着奇耻大辱在吴国待了整整三年才被放回国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回国后，勾践不忘灭国的耻辱，不住宫殿，而是住在草屋里，草屋里没有床，勾践只睡在柴草上，他还在草屋中挂了一个苦胆，每天吃饭睡觉前，都要先尝一尝苦胆的味道，以此激励自己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当时正值春天，为了鼓励老百姓多种粮食，勾践还亲自下田插秧，还让自己的夫人带动众大臣的夫人纺线织布，没过几年，越国的军力和财力都得到了很大的增强。越国终于发兵，打败了吴国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读了《卧薪尝胆》这篇故事，我懂得了一个道理：一个人要想有所作为，实现自己的远大理想，就必须要有“卧薪尝胆”的精神。不管条件有多艰苦，都不要退缩、逃避，勇敢地去面对困难，努力坚持自己的信念，以前面的失败作警钟，增强勇气，顺利地到达成功的彼岸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</w:t>
      </w:r>
      <w:r>
        <w:rPr>
          <w:rStyle w:val="Strong"/>
          <w:b/>
          <w:color w:val="333333"/>
          <w:sz w:val="30"/>
          <w:szCs w:val="30"/>
          <w:shd w:fill="FFFFFF" w:val="clear"/>
        </w:rPr>
        <w:t>卧薪尝胆故事读后感</w:t>
      </w:r>
      <w:r>
        <w:rPr>
          <w:rStyle w:val="Strong"/>
          <w:b/>
          <w:color w:val="333333"/>
          <w:sz w:val="30"/>
          <w:szCs w:val="30"/>
          <w:shd w:fill="FFFFFF" w:val="clear"/>
        </w:rPr>
        <w:t>3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近段时间我读了林汉达先生写的《上下五千年》，其中《卧薪尝胆》这篇</w:t>
      </w:r>
      <w:r>
        <w:rPr>
          <w:sz w:val="30"/>
          <w:szCs w:val="30"/>
          <w:shd w:fill="FFFFFF" w:val="clear"/>
        </w:rPr>
        <w:t>*</w:t>
      </w:r>
      <w:r>
        <w:rPr>
          <w:sz w:val="30"/>
          <w:szCs w:val="30"/>
          <w:shd w:fill="FFFFFF" w:val="clear"/>
        </w:rPr>
        <w:t>给我的印象最深、感受最多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《卧薪尝胆》这篇</w:t>
      </w:r>
      <w:r>
        <w:rPr>
          <w:sz w:val="30"/>
          <w:szCs w:val="30"/>
          <w:shd w:fill="FFFFFF" w:val="clear"/>
        </w:rPr>
        <w:t>*</w:t>
      </w:r>
      <w:r>
        <w:rPr>
          <w:sz w:val="30"/>
          <w:szCs w:val="30"/>
          <w:shd w:fill="FFFFFF" w:val="clear"/>
        </w:rPr>
        <w:t>主要讲的是：春秋时期，越国被吴国打败后，勾践在吴国当了三年奴仆，受尽了折磨与屈辱。回国后，他立志发奋图强，一定要把国家治理好，报仇雪耻。他为了雪耻，他不断锤炼自己的意志，他不敢过舒适的生活，就这样他每天吃粗粮，穿布衣睡在柴薪上，而且还在自己住的房子里悬着一个苦胆，他每顿饭前都要添一下苦胆，提醒自己不要忘记兵败的耻辱。终于，“功夫不负有心人”，十年后，越国把吴国打败了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我读了这篇</w:t>
      </w:r>
      <w:r>
        <w:rPr>
          <w:sz w:val="30"/>
          <w:szCs w:val="30"/>
          <w:shd w:fill="FFFFFF" w:val="clear"/>
        </w:rPr>
        <w:t>*</w:t>
      </w:r>
      <w:r>
        <w:rPr>
          <w:sz w:val="30"/>
          <w:szCs w:val="30"/>
          <w:shd w:fill="FFFFFF" w:val="clear"/>
        </w:rPr>
        <w:t>后，了解了夫差是一个骄傲自满的人，而勾践有坚强的意志，是一个吃苦耐劳、忍辱负重、坚持不懈、奋发图强的人。这个故事告诉我们不管做任何事情，只要努力，有不屈的精神，再大的</w:t>
      </w:r>
      <w:r>
        <w:rPr>
          <w:sz w:val="30"/>
          <w:szCs w:val="30"/>
          <w:shd w:fill="FFFFFF" w:val="clear"/>
        </w:rPr>
        <w:t>.</w:t>
      </w:r>
      <w:r>
        <w:rPr>
          <w:sz w:val="30"/>
          <w:szCs w:val="30"/>
          <w:shd w:fill="FFFFFF" w:val="clear"/>
        </w:rPr>
        <w:t>困难，都可以克服。失败了并不重要，重要的是敢于面对，敢于重头再来。不管做什么事情要坚定信念、奋发图强，这样才能成功。“吃尽苦中苦，方为人上人”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我们不管是在生活中、还是在学习上，难免会遇到困难、遭遇失败，但是，只要我们能有勾践那种吃苦耐劳、坚持不懈、奋发图强的精神，就一定能克服困难，取得成功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</w:t>
      </w:r>
      <w:r>
        <w:rPr>
          <w:rStyle w:val="Strong"/>
          <w:b/>
          <w:color w:val="333333"/>
          <w:sz w:val="30"/>
          <w:szCs w:val="30"/>
          <w:shd w:fill="FFFFFF" w:val="clear"/>
        </w:rPr>
        <w:t>卧薪尝胆故事读后感</w:t>
      </w:r>
      <w:r>
        <w:rPr>
          <w:rStyle w:val="Strong"/>
          <w:b/>
          <w:color w:val="333333"/>
          <w:sz w:val="30"/>
          <w:szCs w:val="30"/>
          <w:shd w:fill="FFFFFF" w:val="clear"/>
        </w:rPr>
        <w:t>4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今天，我又一次读了卧薪尝胆这个故事，果然别有一番滋味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“卧薪尝胆”这个故事同学们可能已经耳熟能详，这个故事讲的是两千多年前，在长江下游有两个国家：越国和吴国。他们都想让自己的国家繁荣强大！会稽一战，越王勾践大败被俘，多数吴国大臣都建议吴王夫差杀掉勾践，以绝后患。但夫差胜利后，骄傲自满，不听大臣的劝说，把越王勾践夫妇一同接了过来，做他的奴仆。勾践备受欺凌，但他忍辱负重，最终逃回了自己的国家，回国后他为了让自己不忘失败的耻辱，卧薪尝胆，每天都操练兵马，终于到公元前</w:t>
      </w:r>
      <w:r>
        <w:rPr>
          <w:sz w:val="30"/>
          <w:szCs w:val="30"/>
          <w:shd w:fill="FFFFFF" w:val="clear"/>
        </w:rPr>
        <w:t>473</w:t>
      </w:r>
      <w:r>
        <w:rPr>
          <w:sz w:val="30"/>
          <w:szCs w:val="30"/>
          <w:shd w:fill="FFFFFF" w:val="clear"/>
        </w:rPr>
        <w:t>年，勾践率领大军，打败了吴国，成为了当时的中原霸主！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这个故事令我很受启发：就因为勾践的忍耐与他自己的毅力，最终报了耻辱之仇，完成了立国大业！他并没有因为一时的失败而一阕不振，反而用卧薪尝胆的方法，激励自己的斗志，最终东山再起称霸一方。对于我们现在的人们，更要有这种忍辱负重、能屈能伸的处事方法，艰苦奋斗、坚持不懈，才能在今后的工作中不断取得进步，最终完成自己的人生目标！遇到困难就“俯首称臣”最终只会落得一个“一事无成”悲惨结局！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</w:t>
      </w:r>
      <w:r>
        <w:rPr>
          <w:rStyle w:val="Strong"/>
          <w:b/>
          <w:color w:val="333333"/>
          <w:sz w:val="30"/>
          <w:szCs w:val="30"/>
          <w:shd w:fill="FFFFFF" w:val="clear"/>
        </w:rPr>
        <w:t>卧薪尝胆故事读后感</w:t>
      </w:r>
      <w:r>
        <w:rPr>
          <w:rStyle w:val="Strong"/>
          <w:b/>
          <w:color w:val="333333"/>
          <w:sz w:val="30"/>
          <w:szCs w:val="30"/>
          <w:shd w:fill="FFFFFF" w:val="clear"/>
        </w:rPr>
        <w:t>5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今天，我读了《卧薪尝胆》这一篇</w:t>
      </w:r>
      <w:r>
        <w:rPr>
          <w:sz w:val="30"/>
          <w:szCs w:val="30"/>
          <w:shd w:fill="FFFFFF" w:val="clear"/>
        </w:rPr>
        <w:t>*</w:t>
      </w:r>
      <w:r>
        <w:rPr>
          <w:sz w:val="30"/>
          <w:szCs w:val="30"/>
          <w:shd w:fill="FFFFFF" w:val="clear"/>
        </w:rPr>
        <w:t>，并从中懂得了一些我以前不懂的道理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这篇</w:t>
      </w:r>
      <w:r>
        <w:rPr>
          <w:sz w:val="30"/>
          <w:szCs w:val="30"/>
          <w:shd w:fill="FFFFFF" w:val="clear"/>
        </w:rPr>
        <w:t>*</w:t>
      </w:r>
      <w:r>
        <w:rPr>
          <w:sz w:val="30"/>
          <w:szCs w:val="30"/>
          <w:shd w:fill="FFFFFF" w:val="clear"/>
        </w:rPr>
        <w:t>主要讲了：公元前</w:t>
      </w:r>
      <w:r>
        <w:rPr>
          <w:sz w:val="30"/>
          <w:szCs w:val="30"/>
          <w:shd w:fill="FFFFFF" w:val="clear"/>
        </w:rPr>
        <w:t>496</w:t>
      </w:r>
      <w:r>
        <w:rPr>
          <w:sz w:val="30"/>
          <w:szCs w:val="30"/>
          <w:shd w:fill="FFFFFF" w:val="clear"/>
        </w:rPr>
        <w:t>年，吴王阖闾派兵攻打越国，被越王勾践打得大败，阖闾也受了重伤，临死前，嘱咐儿子夫差要替他报仇。夫差牢记父亲的话，日夜加紧练兵，准备攻打越国。过了两年，夫差率兵把勾践打得大败，勾践被包围，无路可走，准备自杀。这时谋臣文种劝住了他，说：“吴国大臣伯嚭贪财好色，可以派人去贿赂他。”勾践听从了文种的建议，就派他带着珍宝贿赂伯嚭，伯嚭答应和文种去见吴王。越王勾践夫妇在吴国，对夫差恭恭敬敬，相传他在吴</w:t>
      </w:r>
      <w:r>
        <w:rPr>
          <w:sz w:val="30"/>
          <w:szCs w:val="30"/>
          <w:shd w:fill="FFFFFF" w:val="clear"/>
        </w:rPr>
        <w:t>3</w:t>
      </w:r>
      <w:r>
        <w:rPr>
          <w:sz w:val="30"/>
          <w:szCs w:val="30"/>
          <w:shd w:fill="FFFFFF" w:val="clear"/>
        </w:rPr>
        <w:t>年，为吴王夫差驾车养马，夫人打扫宫室，住在潮湿的囚室，受尽屈辱。伍子胥多次建议吴王夫差将勾践杀掉，靠着伯嚭的保护，才免于被杀，终于得到赦免归国。勾践归国后，决心报仇，于是“目卧则攻之以蓼，足寒则渍之以水，冬常抱冰，夏还握火”，又“悬胆于户，出入尝之，不绝于口。”这就是历史上相传著名的“卧薪尝胆”的故事。勾践回国后假报国中受灾，向吴国借粮</w:t>
      </w:r>
      <w:r>
        <w:rPr>
          <w:sz w:val="30"/>
          <w:szCs w:val="30"/>
          <w:shd w:fill="FFFFFF" w:val="clear"/>
        </w:rPr>
        <w:t>1</w:t>
      </w:r>
      <w:r>
        <w:rPr>
          <w:sz w:val="30"/>
          <w:szCs w:val="30"/>
          <w:shd w:fill="FFFFFF" w:val="clear"/>
        </w:rPr>
        <w:t>万石。次年越国选上好的粮食，经过蒸熟后还给吴国。吴国见越粮种优，于是用来作种子，致使吴国颗粒无收。越国经过多年的准备，兵强马壮，只等有利时机，向吴发起攻击，以洗国耻。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读完这篇</w:t>
      </w:r>
      <w:r>
        <w:rPr>
          <w:sz w:val="30"/>
          <w:szCs w:val="30"/>
          <w:shd w:fill="FFFFFF" w:val="clear"/>
        </w:rPr>
        <w:t>*</w:t>
      </w:r>
      <w:r>
        <w:rPr>
          <w:sz w:val="30"/>
          <w:szCs w:val="30"/>
          <w:shd w:fill="FFFFFF" w:val="clear"/>
        </w:rPr>
        <w:t>，我懂得了，一时的失利，并不会带来坏处，只要能伸能屈，成功就是属于你的！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</w:t>
      </w:r>
    </w:p>
    <w:p>
      <w:pPr>
        <w:pStyle w:val="NormalWeb"/>
        <w:keepNext w:val="false"/>
        <w:keepLines w:val="false"/>
        <w:widowControl/>
        <w:pBdr/>
        <w:bidi w:val="0"/>
        <w:spacing w:lineRule="atLeast" w:line="600" w:beforeAutospacing="0" w:before="226" w:afterAutospacing="0" w:after="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shd w:fill="FFFFFF" w:val="clear"/>
        </w:rPr>
        <w:t>　　卧薪尝胆故事读后感范文</w:t>
      </w:r>
      <w:r>
        <w:rPr>
          <w:sz w:val="30"/>
          <w:szCs w:val="30"/>
          <w:shd w:fill="FFFFFF" w:val="clear"/>
        </w:rPr>
        <w:t>5</w:t>
      </w:r>
      <w:r>
        <w:rPr>
          <w:sz w:val="30"/>
          <w:szCs w:val="30"/>
          <w:shd w:fill="FFFFFF" w:val="clear"/>
        </w:rPr>
        <w:t>篇</w:t>
      </w:r>
    </w:p>
    <w:p>
      <w:pPr>
        <w:pStyle w:val="Normal"/>
        <w:bidi w:val="0"/>
        <w:jc w:val="left"/>
        <w:rPr/>
      </w:pPr>
      <w:r>
        <w:rPr/>
      </w:r>
      <w:bookmarkStart w:id="1" w:name="_GoBack"/>
      <w:bookmarkStart w:id="2" w:name="_GoBack_Copy_1"/>
      <w:bookmarkStart w:id="3" w:name="_GoBack"/>
      <w:bookmarkStart w:id="4" w:name="_GoBack_Copy_1"/>
      <w:bookmarkEnd w:id="3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黑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character" w:styleId="VisitedInternetLink">
    <w:name w:val="FollowedHyperlink"/>
    <w:basedOn w:val="DefaultParagraphFont"/>
    <w:uiPriority w:val="0"/>
    <w:rPr>
      <w:color w:val="328CE5"/>
      <w:u w:val="none"/>
    </w:rPr>
  </w:style>
  <w:style w:type="character" w:styleId="Emphasis">
    <w:name w:val="Emphasis"/>
    <w:basedOn w:val="DefaultParagraphFont"/>
    <w:uiPriority w:val="0"/>
    <w:qFormat/>
    <w:rPr/>
  </w:style>
  <w:style w:type="character" w:styleId="HTMLDefinition">
    <w:name w:val="HTML Definition"/>
    <w:basedOn w:val="DefaultParagraphFont"/>
    <w:uiPriority w:val="0"/>
    <w:qFormat/>
    <w:rPr/>
  </w:style>
  <w:style w:type="character" w:styleId="HTMLAcronym">
    <w:name w:val="HTML Acronym"/>
    <w:basedOn w:val="DefaultParagraphFont"/>
    <w:uiPriority w:val="0"/>
    <w:qFormat/>
    <w:rPr/>
  </w:style>
  <w:style w:type="character" w:styleId="HTMLVariable">
    <w:name w:val="HTML Variable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rPr>
      <w:color w:val="328CE5"/>
      <w:u w:val="none"/>
    </w:rPr>
  </w:style>
  <w:style w:type="character" w:styleId="HTMLCode">
    <w:name w:val="HTML Code"/>
    <w:basedOn w:val="DefaultParagraphFont"/>
    <w:uiPriority w:val="0"/>
    <w:qFormat/>
    <w:rPr>
      <w:rFonts w:ascii="Courier New" w:hAnsi="Courier New"/>
      <w:sz w:val="20"/>
    </w:rPr>
  </w:style>
  <w:style w:type="character" w:styleId="HTMLCite">
    <w:name w:val="HTML Cite"/>
    <w:basedOn w:val="DefaultParagraphFont"/>
    <w:uiPriority w:val="0"/>
    <w:qFormat/>
    <w:rPr/>
  </w:style>
  <w:style w:type="character" w:styleId="Text1" w:customStyle="1">
    <w:name w:val="text1"/>
    <w:basedOn w:val="DefaultParagraphFont"/>
    <w:uiPriority w:val="0"/>
    <w:qFormat/>
    <w:rPr>
      <w:rFonts w:ascii="黑体" w:hAnsi="黑体" w:eastAsia="黑体" w:cs="黑体"/>
      <w:b/>
      <w:color w:val="0190D2"/>
      <w:sz w:val="52"/>
      <w:szCs w:val="52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>
      <w:pBdr/>
      <w:spacing w:beforeAutospacing="0" w:before="0" w:afterAutospacing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1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6:08:00Z</dcterms:created>
  <dc:creator>s2vpcwin10</dc:creator>
  <dc:description/>
  <dc:language>en-US</dc:language>
  <cp:lastModifiedBy>s2vpcwin10</cp:lastModifiedBy>
  <dcterms:modified xsi:type="dcterms:W3CDTF">2020-08-03T16:0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