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/>
      </w:pPr>
      <w:r>
        <w:rPr/>
        <w:t>配电柜租赁合同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经济民法典》及有关规定，按照平等互利的原则，为明确出租方与承租方的权利与义务关系，经双方协商，签订本合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租赁设备名称、数量、价值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根据乙方的要求，选定以下设备租赁给乙方使用，具体报价见附件一、二设备名称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规格型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价值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数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状况：运转正常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使用地点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：租赁期限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止合计天，如需要继续租用，应在本合同期满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，重新签订合同。若乙方实际使用期限不足一个月的但超过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按照一个月计算租金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以内按照月租金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计算。租赁期满后，双方没有续签合同，而乙方又不购买本合同设备而继续使用本合同设备的，自租赁期满之日起，按照实际使用天数计算租金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：租金及结算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设备租赁费用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套，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套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金支付：本合同签订的当日，乙方应向甲方缴纳第一期租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套，共计租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整，以便甲方准备相关租赁工作。此后乙方务必在每月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之前向甲方预付下一租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下一个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租金。如乙方不能按期支付租金，甲方则按逾期租金总额每天加收千分之五的滞纳金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：保证金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甲、乙双方协商，甲方收取乙方每套设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保证金，作为履行本合同的保证。乙方交纳保证金及第一期租金后办理提货手续。租赁期间不得以保证金抵为租金。租赁期满，扣除应付租赁设备的缺损赔偿金后，保证金余额应退还乙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：双方责任和权力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设备租赁期间，本合同及附件中所列租赁设备的所有权属于甲方，乙方对租赁设备只有使用权，没有所有权。乙方收到设备后，应以甲方名义向当地保险公司投保综合险，保险费由乙方负责。乙方应将投保合同交甲方作为本合同附件，因乙方未按规定投保造成设备财产损失而无法得到赔付的，应由乙方负责全部赔偿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责任和义务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确保租赁给乙方的设备质量合格，出厂时运行正常、机件齐全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责任和义务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1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租赁期内，乙方不得转让或作为财产抵押，未经甲方书面同意乙方不得将租赁设备转租给第三人，亦不得在设备上改善、增加或拆除任何部件和迁移安装地点，甲方有权随时检查设备的使用和完好情况，乙方应提供配合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2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备的验收、安装、调试、使用、保养、维修管理等，均由乙方自行负责，设备的质量问题由甲方负责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3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赁期内发生和各类机械事故，乙方均应及时如实填写事故报告，并通知甲方，对隐瞒不报或避重就轻，甲方有权向乙方提出赔偿要求，情节严重者，甲方有权终止租用权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4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使用结束后，乙方一次结清费用并且必须做好设备的退场工作，完好退还到甲方指定地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：租赁设备的交货和验收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租赁设备交货地点为甲方，由甲方向乙方交货。因不可预见、不能避免并不能克服的客观情况造成租赁设备延迟交货，甲方不承担责任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应自收货时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小时内在交货地点检查验收租赁设备，同时将将收盖章后的租赁设备的验收收据交给甲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果乙方未按前款规定的时间办理验收，甲方则视为租赁设备已在完整状态下由乙方验收完毕，并视同乙方已经将租赁设备的验收收据交付给甲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果乙方在验收时发现租赁设备的型号、规格、数量和技术性能等有不符，不良或瑕疵等属于甲方的责任时，乙方应在交货当天，最迟不超过交货日期三天内，立即将上述情况书面通知甲方，由甲方负责处理，否则视为租赁设备符合本合同及附件的约定要求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：租赁设备的使用、维修、保养和费用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租赁设备在租赁期内由乙方使用。乙方应负责日常机油、维修、保养，使设备保持良好状态，并承担由此产生的全部费用。因设备质量问题造成维修的，由甲方负责维修费用，但因乙方操作不当而引起的维修费用则由乙方承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在使用过程中更换易损件，应按照本合同附件《设备清单和价格表》中所列清单和价格，提前一天向甲方提出购买清单，购买费用从保证金扣除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工作过程中乙方若不能对设备故障进行排除，应及时通知甲方进行维修，甲方维修设备所产生的差旅费用由乙方承担。甲方正常维修一般不超过三天，如超过三天，每超一天，应免收乙方相应天数租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是乙方操作不当原因造成设备故障的，乙方租金不能免除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租赁设备在安装、保管、使用等过程中致使第三者遭受损失时，由乙方对此承担全部责任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租赁设备在安装、保管、使用等过程中发生的一切费用、税金，均由乙方承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：租赁设备运费的承担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租赁设备进场退场的费用，运费由乙方承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：租赁设备的损毁和灭失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承担在租赁期间内发生的租赁设备的毁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正常损耗不在此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灭失的风险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租赁设备发生毁损或灭失时，乙方应立即通知甲方，甲方有权选择下列方式之一，由乙方负责处理并承担其一切费用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1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将租赁设备复原或修理至完全能正常使用的状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2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更换与租赁设备同等型号、性能的部件或配件使其能正常使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3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租赁设备损毁或灭失至无法修理的程度时，乙方应按《设备租赁报价单》中所列的售价赔偿甲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条：特别约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租赁期内或期满后，若乙方要求购买本合同设备的，甲方同意按本合同附件《设备租赁报价单》规定的优惠价格将设备所有权转给乙方。乙方保证金可转化为购买设备款，已支付的租金则不予以退还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若乙方按照本条约定愿意购买本合同设备的，需提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告知甲方，而设备转让款的支付时间可双方协商确定，但最迟应在自原租赁期满之日起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内付清全部设备转让款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一条：商业秘密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方保证对从另一方取得且无法自公开渠道获得的商业秘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技术信息、经营信息及其他商业秘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予以保密。未经该商业秘密的原提供方同意，一方不得向任何第三方泄露该商业秘密的全部或部分内容，但法律、法规另有规定或双方另有约定的除外，任何一方违反保密义务的，应承担相应的违约责任并赔偿由此造成的损失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二条：违约责任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未经对方书面同意，任何一方不得中途变更或解除本合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任何一方违反合同约定。都应向对方偿付本合同总租金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违约金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如不按期支付租金或违反本合同的任何条款时，甲方除按照本条第一规定追究乙方违约责任外，还有权采取下列措施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1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没收乙方保证金，要求乙方及时付清全部租金和其他相关费用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2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终止本合同，收回或要求归还租赁设备，并要求乙方赔偿甲方的一切损失，包括但不限于合同履行完毕的预期全部租金利润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三条：合同期满后，如双方愿意延长租赁期，应重新签订合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四条：争议解决方式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凡因履行本合同所发生的或与本合同有关的一切争议，甲、乙双方应通过友好协商解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果协商不能解决，约定应人民法院起诉，其诉讼费用及胜诉方的律师费用应由败诉方承担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五条：本合同一式两份，甲乙双方各执一份，双方签字盖章后生效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未尽事宜，双方通过协商做出补充规定，补充规定与本合同具有同等法律效力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24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03:00Z</dcterms:created>
  <dc:creator>Administrator</dc:creator>
  <dc:description/>
  <dc:language>en-US</dc:language>
  <cp:lastModifiedBy>Administrator</cp:lastModifiedBy>
  <dcterms:modified xsi:type="dcterms:W3CDTF">2021-06-29T09:0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C55490FB84C9D91A582F41F0145B3</vt:lpwstr>
  </property>
  <property fmtid="{D5CDD505-2E9C-101B-9397-08002B2CF9AE}" pid="3" name="KSOProductBuildVer">
    <vt:lpwstr>2052-11.1.0.10640</vt:lpwstr>
  </property>
</Properties>
</file>