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时光飞逝，岁月如流，寒假生活在欢乐中结束了，新的学期就要到来了，为了使下个学期的学习成绩进步、各科成绩优异、不偏科，我给自己制定了新学期的计划，我新学期的计划如下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一、做好预习。预习是学好各科的第一个环节，所以预习应做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粗读教材，找出这节与哪些旧知识有联系，并复习这些知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列写出这节的内容提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找出这节的重点与难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找出课堂上应解决的重点问题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二、听课。学习每门功课，一个很重要的环节就是要听好课，听课应做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要有明确的学习目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听课要特别注重“理解”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三、做课堂笔记。做笔记对复习、作业有好处，做课堂笔记应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笔记要简明扼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课堂上做好笔记后，还要学会课后及时整理笔记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四、做作业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做作业之前，必须对当天所学的知识认真复习，理解其确切涵义，明确起适用条件，弄清运用其解题的步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认真审题，弄清题设条件和做题要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明确解题思路，确定解题方法步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认真仔细做题，不可马虎从事，做完后还要认真检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及时总结</w:t>
      </w:r>
      <w:hyperlink r:id="rId2" w:tgtFrame="http://www.ruiwen.com/zuowen/gaoerzuowen/_blank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经验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教训，积累解题技巧，提高解题能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遇到不会做的题，不要急于问老师，更不能抄袭别人的作业，要在复习功课的基础上，要通过层层分析，步步推理，多方联系，理出头绪，要下决心独立完成作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像历史、地理、生物、政治这些需要背的科目，要先背再做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五、课后复习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及时复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计划复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课本、笔记和教辅资料一起运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;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提高复习质量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做好以上五点是不容易的，需要持之以恒，但为了美好的未来，我决心做到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3:19Z</dcterms:created>
  <dc:creator>Administrator</dc:creator>
  <dc:description/>
  <dc:language>en-US</dc:language>
  <cp:lastModifiedBy>Administrator</cp:lastModifiedBy>
  <dcterms:modified xsi:type="dcterms:W3CDTF">2021-04-15T08:0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92A3C03004E79BB06118754F7BB44</vt:lpwstr>
  </property>
  <property fmtid="{D5CDD505-2E9C-101B-9397-08002B2CF9AE}" pid="3" name="KSOProductBuildVer">
    <vt:lpwstr>2052-11.1.0.10356</vt:lpwstr>
  </property>
</Properties>
</file>