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崔爱娣同志现年</w:t>
      </w:r>
      <w:r>
        <w:rPr>
          <w:lang w:val="en-US"/>
        </w:rPr>
        <w:t xml:space="preserve">32 </w:t>
      </w:r>
      <w:r>
        <w:rPr>
          <w:lang w:val="en-US"/>
        </w:rPr>
        <w:t>岁，自考大专学历。</w:t>
      </w:r>
      <w:r>
        <w:rPr>
          <w:lang w:val="en-US"/>
        </w:rPr>
        <w:t xml:space="preserve">1998 </w:t>
      </w:r>
      <w:r>
        <w:rPr>
          <w:lang w:val="en-US"/>
        </w:rPr>
        <w:t>年</w:t>
      </w:r>
      <w:r>
        <w:rPr>
          <w:lang w:val="en-US"/>
        </w:rPr>
        <w:t xml:space="preserve">3 </w:t>
      </w:r>
      <w:r>
        <w:rPr>
          <w:lang w:val="en-US"/>
        </w:rPr>
        <w:t>月到原田工业参加工作至今已有</w:t>
      </w:r>
      <w:r>
        <w:rPr>
          <w:lang w:val="en-US"/>
        </w:rPr>
        <w:t xml:space="preserve">10 </w:t>
      </w:r>
      <w:r>
        <w:rPr>
          <w:lang w:val="en-US"/>
        </w:rPr>
        <w:t>个年头了，现担任大连原田工业有限公司埋入式天线组立班组线长职务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 xml:space="preserve">10 </w:t>
      </w:r>
      <w:r>
        <w:rPr>
          <w:lang w:val="en-US"/>
        </w:rPr>
        <w:t>年来，崔爱娣同志从一名普通的操作员工成长为一名生产线的管理者。这其中的成绩与她自身的刻苦努力和不懈探求的精神是密不可分的。在同事们的心里，她是出色的；在领导的眼里，她不但出色更重要的是可以信任的。一个人的成功也许包含诸多的因素，但是在崔爱娣同志的词典里面，我们找到的除了“勤奋”就是“敬业”。有人说她太普通了，因为在车间里面你也许根本就不会注意到她；但是她又是不普通的，因为在生产上，她对品质的要求近乎苛刻；在生活上，对员工的关心热情似火；在公司提倡的生产现场的</w:t>
      </w:r>
      <w:r>
        <w:rPr>
          <w:lang w:val="en-US"/>
        </w:rPr>
        <w:t xml:space="preserve">U70 </w:t>
      </w:r>
      <w:r>
        <w:rPr>
          <w:lang w:val="en-US"/>
        </w:rPr>
        <w:t>改善方面，她又是那么的细致入微！我们在调查崔爱娣同志的事迹的时候，发现她在荣誉面前又是那么的冷静。对自己的成绩，她总是微笑着说：“没有，这都是大家一起努力的嘛。”她始终认为，做为生产线的管理者，这些都是分内的事情，如果非要说到成绩，那么成绩也是大家的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“我就是普通的原田一线职工，我的责任就是尽心尽力的制造最好的产品”崔爱娣如是说。她负责的生产线主打产品是埋入式</w:t>
      </w:r>
      <w:r>
        <w:rPr>
          <w:lang w:val="en-US"/>
        </w:rPr>
        <w:t xml:space="preserve">200mm </w:t>
      </w:r>
      <w:r>
        <w:rPr>
          <w:lang w:val="en-US"/>
        </w:rPr>
        <w:t>顶式天线，因为设备的原因，工程内出现多发不良，她几天都吃不下饭，看着废弃的部品她十分心疼，终于她经过几天的观察和实际操作，她提出了修改的方案：经过相关部署的协力，将此项不良降低为“</w:t>
      </w:r>
      <w:r>
        <w:rPr>
          <w:lang w:val="en-US"/>
        </w:rPr>
        <w:t xml:space="preserve">0 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，得到了加藤总经理的表彰。崔爱娣告诉我们，在生产一线，就是质量管理的源头，谁忽视了这里，必然会失败的。参加工作</w:t>
      </w:r>
      <w:r>
        <w:rPr>
          <w:lang w:val="en-US"/>
        </w:rPr>
        <w:t xml:space="preserve">10 </w:t>
      </w:r>
      <w:r>
        <w:rPr>
          <w:lang w:val="en-US"/>
        </w:rPr>
        <w:t>年多，她的不良流出的记录为“</w:t>
      </w:r>
      <w:r>
        <w:rPr>
          <w:lang w:val="en-US"/>
        </w:rPr>
        <w:t xml:space="preserve">0 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，这个数据绝不是一般人可以做到的。企业作为盈利的单位，除了质量就是效率。崔爱娣带的生产线效率一直在</w:t>
      </w:r>
      <w:r>
        <w:rPr>
          <w:lang w:val="en-US"/>
        </w:rPr>
        <w:t xml:space="preserve">120% </w:t>
      </w:r>
      <w:r>
        <w:rPr>
          <w:lang w:val="en-US"/>
        </w:rPr>
        <w:t>以上。用她的话讲，“效率的提高绝不是靠增加劳动的强度来实现的，相反要降低劳动强度，降低细节的不必要时间的浪费。”她提出“生产线要提高有效时间的利用”，并制定详细的改善方案，使得整条生产线年均效率提高了</w:t>
      </w:r>
      <w:r>
        <w:rPr>
          <w:lang w:val="en-US"/>
        </w:rPr>
        <w:t xml:space="preserve">5% 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“别人能做到的，我一定也能做的到！”在崔爱娣的心里，没有什么是不能战胜的。小时候就很懂事的她为了减轻母亲的负担，主动提出不再升学。而且担负起弟弟上学的所有的费用。为了圆自己的大学梦，她利用业余时间学习自考，多数和她一起学习的姐妹都放弃了，可是崔爱娣没有，她知道，放弃意味着对自己的不负责任。因为这是她小时候就追求的梦。为了工作的需要，她又努力自学日语口语，努力缩短自己在知识领域的差距。因为她认为，现在的工厂不但需要勤奋敬业的职工，更需要知识型的职工，这样才能从根本意义上延长企业以及产品的生命。在个人思想上，她经常向老职工请教，主动提交《入党申请书》，当接受组织的考验的时候，她总是不离不弃，并定期做思想汇报。因为她坚信，一个人只有在组织中才可以发挥她的光和热，脱离了组织，所有的理想都会成为幻想的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“我最想感谢的就是我的女儿。”对于一个现代女性而言，背负很多的压力，在工作中要独立自强，在生活中更要持家。提到如何协调这二者之间的关系时，崔爱娣提到了自己的四岁的女儿，“我每次加班到很晚的时候，回到家时女儿总是睡在沙发上。我爱人告诉我说女儿非要等妈妈回来再去睡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”。在这个优秀的员工身上，我们找到的东西似乎超过了我们的想象…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在调查中我们发现她的同事都亲切的称她为“爱娣”。这样的称呼不是一天两天就能叫的这么顺的。在大家的眼里，她是好朋友，是好姐妹。在工作中尊重领导、团结同事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在工作中起模范带头作用。她能够主动配合班长工作，出谋献策，带头遵守公司的各项管理制度。怕苦不怕累，只要是生产线在运作，她一时也不离开。下班后经常腿很疼，即使这样也不叫一声苦。她说：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我是生产一线锻炼出来的，这点算得什么？只要保证质量、保证不良不流出，再累点也高兴啊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，她还经常鼓励生产线的员工努力干，为原田多作贡献！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 xml:space="preserve">20 </w:t>
      </w:r>
      <w:r>
        <w:rPr>
          <w:lang w:val="en-US"/>
        </w:rPr>
        <w:t>年了，大连原田工业的面貌发生了深刻的变化，树立起良好的企业形象，而所有这些，还得益于许多像崔爱娣这样的员工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虽然没有做出轰轰烈烈的事迹，但她能默默无闻、兢兢业业地工作，不折不扣地服从组织安排，听从组织指挥，组织让干啥就干啥，无怨无悔，并能以班为家，以厂为业，为了原田的发展，作出自己的应有努力，得到了大家的一致好评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崔爱娣作为普通的一线管理者，永远有一股不达目标不罢休的干劲。这一切都在悄无声息的影响着她身边的每个人，特别是年轻的一线女职工，更是以她为榜样，努力提高自身的各方面综合素质。她就象一个强大的磁场，吸引着全生产线的女职工积极投身企业的改革和发展，使得大连原田永葆青春活力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47:46Z</dcterms:created>
  <dc:creator>Administrator</dc:creator>
  <dc:description/>
  <dc:language>en-US</dc:language>
  <cp:lastModifiedBy>Administrator</cp:lastModifiedBy>
  <dcterms:modified xsi:type="dcterms:W3CDTF">2015-06-05T09:48:30Z</dcterms:modified>
  <cp:revision>0</cp:revision>
  <dc:subject/>
  <dc:title>崔爱娣同志现年32 岁，自考大专学历。1998 年3 月到原田工业参加工作至今已有10 个年头了，现担任大连原田工业有限公司埋入式天线组立班组线长职务。 　　10 年来，崔爱娣同志从一名普通的操作员工成长为一名生产线的管理者。这其中的成绩与她自身的刻苦努力和不懈探求的精神是密不可分的。在同事们的心里，她是出色的；在领导的眼里，她不但出色更重要的是可以信任的。一个人的成功也许包含诸多的因素，但是在崔爱娣同志的词典里面，我们找到的除了“勤奋”就是“敬业”。有人说她太普通了，因为在车间里面你也许根本就不会注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