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3"/>
        <w:gridCol w:w="2565"/>
        <w:gridCol w:w="726"/>
        <w:gridCol w:w="1761"/>
        <w:gridCol w:w="618"/>
        <w:gridCol w:w="142"/>
        <w:gridCol w:w="226"/>
        <w:gridCol w:w="2183"/>
        <w:gridCol w:w="1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语文园地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语文园地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1C1B10"/>
                <w:sz w:val="24"/>
              </w:rPr>
              <w:t>1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1C1B1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理解并积累谚语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1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2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品味语言的夸张性，理解重要词语的深刻含义和表达作用，并发挥想象，学会仿写夸张性句子。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1C1B10"/>
                <w:sz w:val="24"/>
              </w:rPr>
              <w:t>学会从多方位、多角度的评价人物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1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通过交流学习一些读外国文学作品的方法，引导学生阅读文学名著，学会对书里的人物作出自己的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2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留意作品中描写人物语言、动作、神态的句子，并从中感知人物形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1C1B10"/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3.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学会从多方位、多角度的评价人物。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流平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交流阅读的外国文学作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Arial" w:ascii="宋体;SimSun" w:hAnsi="宋体;SimSun"/>
                <w:color w:val="0000FF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示图片，学生回答，教师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板书：鲁滨逊、汤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索亚、尼尔斯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ind w:firstLine="480"/>
              <w:jc w:val="left"/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以谈话方式导入，总结学过的名著中的人物角色，激发学习兴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33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 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交流外国文学作品的阅读方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了解课外阅读情况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谈谈你是在什么时间、怎样进行阅读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交流外国文学作品的阅读方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充分表达自己在阅读外国文学作品中所见所想，以及自己的感悟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讨论阅读方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面我们就来讨论，有哪些好的阅读方法，能够让我们走进经典的外国文学作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组讨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最好能结合自己阅读的外国文学作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全班交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小组代表发言，全班共同总结阅读方法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板书：</w:t>
            </w:r>
            <w:r>
              <w:rPr>
                <w:bCs/>
                <w:color w:val="FF0000"/>
                <w:sz w:val="24"/>
              </w:rPr>
              <w:t>人物的评价方法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学会对书里的人物作出自己的评价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>留意作品中描写人物语言、动作、神态的句子，并从中感知人物形象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找到人物精神的闪光点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color w:val="FF0000"/>
                <w:sz w:val="24"/>
              </w:rPr>
              <w:t>板书：作品情节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人物描写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多方位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拓展延伸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我们曾经学过的名著，运用</w:t>
            </w:r>
            <w:r>
              <w:rPr>
                <w:rFonts w:ascii="宋体;SimSun" w:hAnsi="宋体;SimSun" w:cs="宋体;SimSun"/>
                <w:kern w:val="0"/>
                <w:sz w:val="24"/>
              </w:rPr>
              <w:t>外国文学作品的阅读方法，交流自己的想法与感受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的设计是教师帮助学生探讨品味人物形象的方法，帮助学生找到从整体上名著阅读的方法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自主学习探究，发现问题，并小组合作探讨阅读的方法。让学生成为课堂真正的主人，为以后学习课文、阅读名著打下基础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609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课堂小结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</w:tc>
        <w:tc>
          <w:tcPr>
            <w:tcW w:w="609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文园地二</w:t>
            </w:r>
          </w:p>
          <w:p>
            <w:pPr>
              <w:pStyle w:val="Normal"/>
              <w:ind w:firstLine="120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滨逊、汤姆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索亚、尼尔斯</w:t>
            </w:r>
          </w:p>
          <w:p>
            <w:pPr>
              <w:pStyle w:val="Normal"/>
              <w:ind w:firstLine="1200"/>
              <w:rPr>
                <w:bCs/>
                <w:sz w:val="24"/>
              </w:rPr>
            </w:pPr>
            <w:r>
              <w:rPr>
                <w:bCs/>
                <w:sz w:val="24"/>
              </w:rPr>
              <w:t>人物的评价方法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作品情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人物描写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多方位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B05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B050"/>
                <w:kern w:val="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949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1788" w:hRule="atLeast"/>
        </w:trPr>
        <w:tc>
          <w:tcPr>
            <w:tcW w:w="949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阅读短文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29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海（节选）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/>
              <w:t>美</w:t>
            </w:r>
            <w:r>
              <w:rPr/>
              <w:t>]</w:t>
            </w:r>
            <w:r>
              <w:rPr/>
              <w:t>海明威</w:t>
            </w:r>
          </w:p>
          <w:p>
            <w:pPr>
              <w:pStyle w:val="Normal"/>
              <w:ind w:firstLine="420"/>
              <w:rPr/>
            </w:pPr>
            <w:r>
              <w:rPr/>
              <w:t>他已经在海里走了两个多钟头。这时他又看见了两条凶残的鲨鱼。</w:t>
            </w:r>
          </w:p>
          <w:p>
            <w:pPr>
              <w:pStyle w:val="Normal"/>
              <w:ind w:firstLine="420"/>
              <w:rPr/>
            </w:pPr>
            <w:r>
              <w:rPr/>
              <w:t>它们来了。一条鲨鱼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了一个身，就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到船底下看不见的地方，它把那条死鱼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又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，老头儿感觉到船在晃动。另一条鲨鱼用它一条缝似的黄眼睛望着老头儿，然后飞快地游到船跟前，张着半圆形的大嘴朝死鱼身上被咬过的部分咬去。在它那褐色的头顶和后颈上，在脑子和脊髓相连的地方，清清楚楚地现出了一条纹路，老头儿就用绑在桨上的刀子朝那里攮</w:t>
            </w:r>
            <w:r>
              <w:rPr/>
              <w:t>(nǎng)</w:t>
            </w:r>
            <w:r>
              <w:rPr/>
              <w:t>进去，又抽出来，再攮进它的猫似的黄眼睛里。鲨鱼放开了它咬的死鱼，从鱼身上滑下去，死去的时候还吞着它咬下的鱼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由于另一条鲨鱼正在撕咬死鱼的缘故，船身还在晃荡，老头儿松开了帆脚绳，让船向一边摆动，使鲨鱼从船底下出来。一看见鲨鱼，他就从船边弯着身子把刀子朝它身上扎去。可是鲨鱼的皮很结实，好不容易才把刀子戳进去。这一下不仅震痛了他的手，也震痛了他的肩膀。鲨鱼又很快地露出头来，当它的鼻子伸出水面来靠在死鱼身上的时候，老头儿对准它的扁平的脑顶中央扎去，然后把刀子拔出，又朝同一个地方扎了一下。它依旧闭紧了嘴咬住鱼，老头儿再从它的左眼上戳进去，但它还是缠住死鱼不放。老头儿又把刀子扎进它的脊骨和脑子中间去……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选择恰当的动词填在文中的括号里。</w:t>
            </w:r>
          </w:p>
          <w:p>
            <w:pPr>
              <w:pStyle w:val="Normal"/>
              <w:rPr/>
            </w:pPr>
            <w:r>
              <w:rPr/>
              <w:t>钻</w:t>
            </w:r>
            <w:r>
              <w:rPr>
                <w:rFonts w:eastAsia="Times New Roman"/>
              </w:rPr>
              <w:t xml:space="preserve">  </w:t>
            </w:r>
            <w:r>
              <w:rPr/>
              <w:t>扯</w:t>
            </w:r>
            <w:r>
              <w:rPr>
                <w:rFonts w:eastAsia="Times New Roman"/>
              </w:rPr>
              <w:t xml:space="preserve">  </w:t>
            </w:r>
            <w:r>
              <w:rPr/>
              <w:t>拉</w:t>
            </w:r>
            <w:r>
              <w:rPr>
                <w:rFonts w:eastAsia="Times New Roman"/>
              </w:rPr>
              <w:t xml:space="preserve">  </w:t>
            </w:r>
            <w:r>
              <w:rPr/>
              <w:t>转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从老人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t>、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等动作中，可以看出老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选文主要描写了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的情景，表现了老人</w:t>
            </w:r>
            <w:r>
              <w:rPr/>
              <w:t>____________________                   _</w:t>
            </w:r>
            <w:r>
              <w:rPr/>
              <w:t>的精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读了这篇文章后，有的同学批评老人太残忍，不爱惜动物。对此你是怎么看的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在《老人与海》这本书中，作者借老人之口说出了一句名言，请把这句话补充完整。</w:t>
            </w:r>
          </w:p>
          <w:p>
            <w:pPr>
              <w:pStyle w:val="Normal"/>
              <w:rPr/>
            </w:pPr>
            <w:r>
              <w:rPr/>
              <w:t>一个人并不是生来要被打败的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  <w:r>
              <w:rPr>
                <w:u w:val="single"/>
              </w:rPr>
              <w:t>。</w:t>
            </w:r>
          </w:p>
          <w:p>
            <w:pPr>
              <w:pStyle w:val="Normal"/>
              <w:jc w:val="left"/>
              <w:rPr>
                <w:color w:val="00B050"/>
                <w:u w:val="single"/>
              </w:rPr>
            </w:pPr>
            <w:r>
              <w:rPr>
                <w:color w:val="00B050"/>
                <w:u w:val="single"/>
              </w:rPr>
            </w:r>
          </w:p>
        </w:tc>
      </w:tr>
      <w:tr>
        <w:trPr>
          <w:trHeight w:val="1788" w:hRule="atLeast"/>
        </w:trPr>
        <w:tc>
          <w:tcPr>
            <w:tcW w:w="949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勇敢顽强，凭借自己的经验在与鲨鱼进行不懈的斗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老人和鲨鱼搏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积极奋起，永不言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示例：我觉得老人不是不爱惜动物，而是在困难面前，他必须首先自保，否则就会有丧命的危险。我们对不同的情况应该区别对待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你尽可以把他消灭掉，可就是打不败他</w:t>
            </w:r>
          </w:p>
          <w:p>
            <w:pPr>
              <w:pStyle w:val="Normal"/>
              <w:jc w:val="lef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锤炼语言，品味语言的夸张性，理解重要词语的深刻含义和表达作用，积累词语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color w:val="1C1B10"/>
                <w:sz w:val="24"/>
              </w:rPr>
              <w:t>2.</w:t>
            </w:r>
            <w:r>
              <w:rPr>
                <w:sz w:val="24"/>
              </w:rPr>
              <w:t>了解文学中常用的修辞手法“夸张”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感受这种修辞手法的表达效果，发挥想</w:t>
            </w:r>
            <w:r>
              <w:rPr>
                <w:rFonts w:ascii="宋体;SimSun" w:hAnsi="宋体;SimSun" w:cs="宋体;SimSun"/>
                <w:color w:val="1C1B10"/>
                <w:sz w:val="24"/>
              </w:rPr>
              <w:t>象，</w:t>
            </w:r>
            <w:r>
              <w:rPr>
                <w:sz w:val="24"/>
              </w:rPr>
              <w:t>学会仿写夸张的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理解并积累古人不同年龄的不同称谓。</w:t>
            </w:r>
          </w:p>
        </w:tc>
      </w:tr>
      <w:tr>
        <w:trPr>
          <w:trHeight w:val="919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3653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词句段的运用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读一读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你发现了什么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先让学生自由读一读句子，重点读读加点的词语。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想一想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明白了哪些词语的意思。　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小组合作，让学生用形象的动作或语言解释词语的意思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学生谈一谈自己发现了什么，加点的部分有什么共同的特点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结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加点的词语都运用了夸张的修辞手法。</w:t>
            </w:r>
          </w:p>
          <w:p>
            <w:pPr>
              <w:pStyle w:val="1"/>
              <w:ind w:hanging="0"/>
              <w:jc w:val="left"/>
              <w:rPr>
                <w:color w:val="FF0000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（板书：修辞手法：夸张）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</w:tcPr>
          <w:p>
            <w:pPr>
              <w:pStyle w:val="1"/>
              <w:ind w:hanging="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  <w:p>
            <w:pPr>
              <w:pStyle w:val="1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1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ind w:firstLine="48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设计是先读词语，再读句子，层层深入，逐步理解句子的相同点，以及词语的表达效果。</w:t>
            </w:r>
          </w:p>
        </w:tc>
      </w:tr>
      <w:tr>
        <w:trPr>
          <w:trHeight w:val="6222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33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  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再读一读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说下列句子的表达效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简单介绍“夸张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夸张是为达到某种表达需要，对事物的形象、特征、作用、程度等方面着意扩大或缩小的修辞方式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再读句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感受三句话表达的意思，说说自己读懂了什么，并提出疑问。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一句和第三句分别使用扩大夸张。第二句使用了缩小夸张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让我们知道了春节马上就要到了，时间的紧迫性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品句子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请说一说夸张的作用是什么</w:t>
            </w:r>
            <w:r>
              <w:rPr>
                <w:rFonts w:cs="宋体;SimSun" w:ascii="宋体;SimSun" w:hAnsi="宋体;SimSun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ascii="宋体;SimSun" w:hAnsi="宋体;SimSun" w:cs="宋体;SimSun"/>
                <w:kern w:val="0"/>
                <w:sz w:val="24"/>
              </w:rPr>
              <w:t>夸张的作用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>揭示本质给人以启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>烘托气氛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强感染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强联想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创造气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提醒应该注意的地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>夸张不是浮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能失去生活的基础和根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>夸张不能和事实距离过近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>夸张要注意文体特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如科技说明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说理文章就很少运用夸张手法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免歪曲事实</w:t>
            </w:r>
          </w:p>
          <w:p>
            <w:pPr>
              <w:pStyle w:val="1"/>
              <w:ind w:left="-9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从后面的词语中选择一两个，发挥想象，运用夸张的修辞手法，仿写句子。</w:t>
            </w:r>
          </w:p>
          <w:p>
            <w:pPr>
              <w:pStyle w:val="1"/>
              <w:ind w:left="-92"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饿    安静    厚   盼望   喜欢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汇报，全班交流，看其是否正确运用夸张的修辞手法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品味句子，探究研析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7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先让学生自由读一读三组例句，重点对比不同译者笔下的《汤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索亚历险记》中表达意思一致的句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想一想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你更喜欢哪一个，为什么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小组合作，让学生用形象的动作或语言解释自己喜欢的原因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学生谈一谈自己发现了什么，课文中采用的是哪一种语言，与你的有什么不同，哪一种更好？好在哪里？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结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语言表达是否连贯，语意是否清晰，语言是否精炼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（板书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锤炼语言：连贯，清晰，精炼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日积月累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8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组交流合作，联系生活理解谚语的意思。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板书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谚语</w:t>
            </w:r>
            <w:r>
              <w:rPr>
                <w:color w:val="FF0000"/>
              </w:rPr>
              <w:t>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组进行汇报，全班交流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读书须用意，一字值千金。</w:t>
            </w:r>
          </w:p>
          <w:p>
            <w:pPr>
              <w:pStyle w:val="1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自《增广贤文》。解释：想文采出众，一字千金，就得在读书时下一番苦功夫。告诫世人读书不可囫囵吞枣，而应该用心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莫道君行早，更有早行人。</w:t>
            </w:r>
          </w:p>
          <w:p>
            <w:pPr>
              <w:pStyle w:val="1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自《增广贤文》。这句诗的意思为别以为你走得早，还有比你走得更早的人。不要以为只有你行，也有比你更强的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听君一席话，胜读十年书。</w:t>
            </w:r>
          </w:p>
          <w:p>
            <w:pPr>
              <w:pStyle w:val="1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自《增广贤文》。解释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与对方交谈的时间虽然很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但是受益很大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路遥知马力，日久见人心。</w:t>
            </w:r>
          </w:p>
          <w:p>
            <w:pPr>
              <w:pStyle w:val="1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为路途遥远，才可以知道马的力气的大小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历的事情多了，时间长了，才可识别人心的善恶好歹。【出处】元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无名氏《争报恩》第一折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:“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则愿得姐姐长命富贵，若有些儿好歹，我少不得报答姐姐之恩，可不道路遥知马力，日久见人心。”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近水知鱼性，近山识鸟音。</w:t>
            </w:r>
          </w:p>
          <w:p>
            <w:pPr>
              <w:pStyle w:val="1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自《增广贤文》。解释：临近水边，时间长了，就会懂得水中鱼的习性；靠近山林，时间长了，就会知道林中鸟儿的习性。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B05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B05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体会夸张修辞手法的作用，积累写作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1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通过对比不同译者笔下的《汤姆</w:t>
            </w:r>
            <w:r>
              <w:rPr>
                <w:rFonts w:cs="宋体;SimSun" w:ascii="宋体;SimSun" w:hAnsi="宋体;SimSun"/>
                <w:color w:val="00B05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索亚历险记》中的句子，学会琢磨语言，体会各自语言的巧妙之处，交流自己的喜好感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设计是为了让学生理解体会谚语的含义。</w:t>
            </w:r>
          </w:p>
        </w:tc>
      </w:tr>
      <w:tr>
        <w:trPr>
          <w:trHeight w:val="1788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）分钟</w:t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kern w:val="0"/>
                <w:sz w:val="24"/>
                <w:lang w:bidi="ar"/>
              </w:rPr>
              <w:t>这节课我们主要学习了夸张的修辞手法以及作用，学习了</w:t>
            </w:r>
            <w:r>
              <w:rPr>
                <w:kern w:val="0"/>
                <w:sz w:val="24"/>
                <w:lang w:bidi="ar"/>
              </w:rPr>
              <w:t>不同语言的表达的巧妙之处，理解并积累谚语。</w:t>
            </w:r>
            <w:r>
              <w:rPr>
                <w:kern w:val="0"/>
                <w:sz w:val="24"/>
                <w:lang w:bidi="ar"/>
              </w:rPr>
              <w:t>语文是不断积累的，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在我们以后的语文学习中，一定要多积累、多对比、多运用，才能够灵活巧妙</w:t>
            </w:r>
            <w:r>
              <w:rPr>
                <w:kern w:val="0"/>
                <w:sz w:val="24"/>
                <w:lang w:bidi="ar"/>
              </w:rPr>
              <w:t>地</w:t>
            </w:r>
            <w:r>
              <w:rPr>
                <w:kern w:val="0"/>
                <w:sz w:val="24"/>
                <w:lang w:bidi="ar"/>
              </w:rPr>
              <w:t>表达自己的意思。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语文园地二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【</w:t>
            </w:r>
            <w:r>
              <w:rPr>
                <w:rFonts w:ascii="宋体;SimSun" w:hAnsi="宋体;SimSun" w:cs="Arial"/>
                <w:b/>
                <w:color w:val="0000FF"/>
                <w:sz w:val="24"/>
                <w:shd w:fill="FFFFFF" w:val="clear"/>
              </w:rPr>
              <w:t>出示课件</w:t>
            </w:r>
            <w:r>
              <w:rPr>
                <w:rFonts w:cs="Arial" w:ascii="宋体;SimSun" w:hAnsi="宋体;SimSun"/>
                <w:b/>
                <w:color w:val="0000FF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Arial"/>
                <w:color w:val="0000FF"/>
                <w:sz w:val="24"/>
                <w:shd w:fill="FFFFFF" w:val="clear"/>
              </w:rPr>
              <w:t>】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修辞手法：夸张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锤炼语言：连贯，清晰，精炼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谚语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下列各句所用的修辞手法判断有误的一项是（  </w:t>
            </w:r>
            <w:r>
              <w:rPr>
                <w:rFonts w:ascii="宋体;SimSun" w:hAnsi="宋体;SimSun" w:cs="宋体;SimSun"/>
                <w:sz w:val="24"/>
              </w:rPr>
              <w:t>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横眉冷对千夫指，俯首甘为孺子牛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偶</w:t>
            </w:r>
            <w:r>
              <w:rPr>
                <w:rFonts w:cs="宋体;SimSun" w:ascii="宋体;SimSun" w:hAnsi="宋体;SimSun"/>
                <w:sz w:val="24"/>
              </w:rPr>
              <w:t>) 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皇帝每一天每一点钟都要换一套衣服，人们提到他的时候总是说：“皇上在更衣室里。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夸张</w:t>
            </w:r>
            <w:r>
              <w:rPr>
                <w:rFonts w:cs="宋体;SimSun" w:ascii="宋体;SimSun" w:hAnsi="宋体;SimSun"/>
                <w:sz w:val="24"/>
              </w:rPr>
              <w:t>)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你这样一个人玩耍，不也有点寂寞吗</w:t>
            </w:r>
            <w:r>
              <w:rPr>
                <w:rFonts w:cs="宋体;SimSun" w:ascii="宋体;SimSun" w:hAnsi="宋体;SimSun"/>
                <w:sz w:val="24"/>
              </w:rPr>
              <w:t>?(</w:t>
            </w:r>
            <w:r>
              <w:rPr>
                <w:rFonts w:ascii="宋体;SimSun" w:hAnsi="宋体;SimSun" w:cs="宋体;SimSun"/>
                <w:sz w:val="24"/>
              </w:rPr>
              <w:t>设问</w:t>
            </w:r>
            <w:r>
              <w:rPr>
                <w:rFonts w:cs="宋体;SimSun" w:ascii="宋体;SimSun" w:hAnsi="宋体;SimSun"/>
                <w:sz w:val="24"/>
              </w:rPr>
              <w:t>) 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春月是一只青春鸟，驮着幽幽夜色，栖落在古城的檐角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比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按要求写句子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桂花开了，很远就能闻到香味。（改为夸张句）</w:t>
            </w:r>
            <w:r>
              <w:rPr>
                <w:rFonts w:ascii="宋体;SimSun" w:hAnsi="宋体;SimSun" w:cs="宋体;SimSun"/>
                <w:bCs/>
                <w:sz w:val="24"/>
              </w:rPr>
              <w:t>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他跑得很快。（使用夸张修辞手法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老师好瘦。（续写夸张句）</w:t>
            </w:r>
            <w:r>
              <w:rPr>
                <w:rFonts w:ascii="宋体;SimSun" w:hAnsi="宋体;SimSun" w:cs="宋体;SimSun"/>
                <w:bCs/>
                <w:sz w:val="24"/>
              </w:rPr>
              <w:t>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师好瘦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答案】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桂花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远在十万八千里的地方都能闻到香味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他跑得很快，就像一支离弦的箭。</w:t>
            </w:r>
            <w:r>
              <w:rPr>
                <w:rFonts w:ascii="宋体;SimSun" w:hAnsi="宋体;SimSun" w:cs="宋体;SimSun"/>
                <w:sz w:val="24"/>
              </w:rPr>
              <w:t>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瘦得一阵风就能吹走。</w:t>
            </w:r>
          </w:p>
        </w:tc>
      </w:tr>
      <w:tr>
        <w:trPr>
          <w:trHeight w:val="709" w:hRule="atLeast"/>
        </w:trPr>
        <w:tc>
          <w:tcPr>
            <w:tcW w:w="94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142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单元的单元主题是“走进外国名著”，语文园地二由“交流平台”和“词句段运用”“日积月累”三部分学习内容组成。“交流平台”重在交流人物的评价方法，“词句段运用”由夸张修辞手法的学习和语言的锤炼两部分组成，“日积月累”重在谚语的积累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课时主要学习“交流平台”部分。在上课伊始，我先利用多媒体手段给孩子们出示人物的图片，了解名著作品的阅读方法，在课堂上孩子们通过小组讨论，自主探究，寻找人物的评价方法，各小组代表发言，全班共同总结阅读方法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第二课时主要学习了“词句段运用”和“日积月累”两部分。主要是学习了夸张的修辞手法。同过大量的举例与学生实践，孩子们大体上掌握了夸张修辞手法的运用。接下来学习了如何锤炼语言，为孩子们平时的习作和语言运用打下了基础。对于谚语，孩子们的兴趣比较大，积极性比较高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不足之处：这节课开始就营造出了氛围，所以孩子们参与率高，也能积极参与，但是同时我也发现了一个问题，因为我过分理论化，忽视了孩子们学习的积极性和主动性，所以我发现有的孩子在作为倾听者时表现出一种心不在焉的状态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以在以后的教学活动，应围绕“倾听”“表达”“应对”三个维度设计，比如这次活动的教学目标可以修改为；通过口语交际活动，引导学生学习正确地表达自己的观点，认真倾听，对别人的看法给予热烈的回应。在学习修辞手法的时候，可以多联系实际生活中的习惯用语，才不会显得如此枯燥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ave">
    <w:name w:val="wa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19:00Z</dcterms:created>
  <dc:creator>Administrator</dc:creator>
  <dc:description/>
  <cp:keywords/>
  <dc:language>en-US</dc:language>
  <cp:lastModifiedBy>Microsoft</cp:lastModifiedBy>
  <cp:lastPrinted>2019-04-25T12:37:00Z</cp:lastPrinted>
  <dcterms:modified xsi:type="dcterms:W3CDTF">2019-12-29T02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