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《电子商务》专业课程设置表</w:t>
      </w:r>
    </w:p>
    <w:tbl>
      <w:tblPr>
        <w:tblW w:w="7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80"/>
        <w:gridCol w:w="720"/>
        <w:gridCol w:w="900"/>
        <w:gridCol w:w="900"/>
        <w:gridCol w:w="720"/>
        <w:gridCol w:w="540"/>
      </w:tblGrid>
      <w:tr>
        <w:trPr>
          <w:trHeight w:val="4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编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方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时数分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　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健康教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9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基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库技术与应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语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1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邓理论和三个代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邓理论和三个代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2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2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5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指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谈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关实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贸单证实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5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贸函电（一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贸函电（二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礼仪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语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1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视听说（一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视听说（二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视听说（三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视听说（四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综合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综合英语（二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综合英语（三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综合英语（四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综合英语（五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视听说（五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英语翻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出口业务知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检实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专业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0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会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秘书实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0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文书写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秘书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单证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学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</wp:posOffset>
          </wp:positionH>
          <wp:positionV relativeFrom="paragraph">
            <wp:posOffset>869315</wp:posOffset>
          </wp:positionV>
          <wp:extent cx="4800600" cy="8122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800600" cy="812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19:00Z</dcterms:created>
  <dc:creator>河北师范大学</dc:creator>
  <dc:description/>
  <dc:language>en-US</dc:language>
  <cp:lastModifiedBy>zhang</cp:lastModifiedBy>
  <dcterms:modified xsi:type="dcterms:W3CDTF">2010-05-24T01:57:00Z</dcterms:modified>
  <cp:revision>12</cp:revision>
  <dc:subject/>
  <dc:title>课程名称</dc:title>
</cp:coreProperties>
</file>