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遥龟城</w:t>
      </w:r>
    </w:p>
    <w:p>
      <w:pPr>
        <w:pStyle w:val="Normal"/>
        <w:rPr/>
      </w:pPr>
      <w:r>
        <w:rPr/>
        <w:t>平遥位于山西太原南１００公里处，始建于西周，明洪武三年将夯土城垣扩建为砖石城墙。让人称奇道绝的是：它的形状很像趴在地上的巨龟，所以人们又称它为“龟城”。</w:t>
      </w:r>
    </w:p>
    <w:p>
      <w:pPr>
        <w:pStyle w:val="Normal"/>
        <w:rPr/>
      </w:pPr>
      <w:r>
        <w:rPr/>
        <w:t>据介绍，平遥城有城门六道，南北各一，东、西各二。每道城门又都突出于城墙之外，所以，南北二门如同龟的头尾，东西双双相对的四门如同四肢。而且南门外左右两眼水井，好似乌龟的双眼。北门的外门又向东弯曲，好比乌龟的尾巴东甩。上西门、下西门、上东门的城门曲折的开向南方，形似龟的三条腿向前伸屈。但是这只灵龟是不能让它从平遥大地上消失的，于是，聪明的设计者颇具匠心地将下东门的城门开向东方，寓意灵龟的一条腿被绳索绑住，栓在距离城东北１０公里外的慈相寺的塔上，不让这只向前爬行的充满活力的灵龟爬走。从中我们看到了古人对“乌龟”的极其崇拜之情。</w:t>
      </w:r>
    </w:p>
    <w:p>
      <w:pPr>
        <w:pStyle w:val="Normal"/>
        <w:rPr/>
      </w:pPr>
      <w:r>
        <w:rPr/>
        <w:t>更让人意想不到的是，城墙本是御敌用的军事设施，可却蕴含着文化思想。城墙上设有３０００个垛口，７２座堞楼，象征着孔子周游列国讲学时的三千弟子、七十二贤人。配以文道设施，称得上是一件高超的艺术精品。</w:t>
      </w:r>
    </w:p>
    <w:p>
      <w:pPr>
        <w:pStyle w:val="Normal"/>
        <w:rPr/>
      </w:pPr>
      <w:r>
        <w:rPr/>
        <w:t>走进平遥我看到的是古老的街道和星罗棋布的传统民房四合院。长长的街巷里到处散发着清朝大宅院的财气和大家族的威严。断垣的砖石，残损的石狮，还有被磨得光亮的青石街条，这些都可以验证平遥曾经繁华的市井。宅院一般都建有风水墙、风水楼、风水影壁、门神龛、土地龛这些充分体现汉民族文化特色的景观。但这些对我这个从小就生长在清王朝第二政治中心——避暑山庄的人来说并不十分稀奇，而最能吸引我兴趣的是位于平遥西大街有着“汇通天下”之称的中国票号第一家——日升昌。它占地１４００平方米，有房屋建筑２１座，由三进式穿堂楼院组成，设计紧凑，布局严谨，功能分区明确，前院营业，后院住人。整个建筑具有浓重的晋中民俗特色。</w:t>
      </w:r>
    </w:p>
    <w:p>
      <w:pPr>
        <w:pStyle w:val="Normal"/>
        <w:rPr/>
      </w:pPr>
      <w:r>
        <w:rPr/>
        <w:t>票号其实就是如今银行的信用汇兑业务，可是，在中国封建社会，与世界金融隔绝的情况下，发展起来的票号业务，的确是一个奇迹。这个从道光年间开设的票号，后来发展成为拥有３５处分号的大买卖，成为中国第一票号。不过，日升昌也和平遥的其他票号一样没有逃脱被时代“淘汰”出局的命运，最终成为中国票号史上的一个标志。</w:t>
      </w:r>
    </w:p>
    <w:p>
      <w:pPr>
        <w:pStyle w:val="Normal"/>
        <w:rPr/>
      </w:pPr>
      <w:r>
        <w:rPr/>
        <w:t>平遥城最繁华的地段，叫“市楼”，因这里有座木质结构的楼而得名。“市楼”在一片平房中高高突起，像一个守护神，为平遥古城人民保佑着平安。我们来时导游介绍说，平遥要举办一个大型摄影展览，“市楼”四周正搭起了高高的架子往上挂灯笼，遮挡了“市楼”容颜，所以，我没有看到“庐山”真面目。</w:t>
      </w:r>
    </w:p>
    <w:p>
      <w:pPr>
        <w:pStyle w:val="Normal"/>
        <w:rPr/>
      </w:pPr>
      <w:r>
        <w:rPr/>
        <w:t>总之，我走进平遥龟城看到了：巍峨的城墙、古老的街巷、深幽的宅院、明清的县衙，这些都折射出中华传统文化的神韵，它对生长在“现代化”环境中的人们来说具有神秘的诱惑和吸引力。于是，一群群旅游者，一个个旅游团接踵而来，小旗摇摆，人头攒动，喇叭声声，千年古城变成了旅游胜地。</w:t>
      </w:r>
    </w:p>
    <w:p>
      <w:pPr>
        <w:pStyle w:val="Normal"/>
        <w:rPr/>
      </w:pPr>
      <w:r>
        <w:rPr/>
        <w:t>平遥龟城，千年古韵，我没有白白走进，值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44:00Z</dcterms:created>
  <dc:creator>zzj</dc:creator>
  <dc:description/>
  <dc:language>en-US</dc:language>
  <cp:lastModifiedBy>zzj</cp:lastModifiedBy>
  <dcterms:modified xsi:type="dcterms:W3CDTF">2007-05-22T08:34:00Z</dcterms:modified>
  <cp:revision>4</cp:revision>
  <dc:subject/>
  <dc:title/>
</cp:coreProperties>
</file>