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科学摄取蛋白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诚然，蛋白质是组成身体的必需营养。我们每一个人的体重的</w:t>
      </w: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>％～</w:t>
      </w:r>
      <w:r>
        <w:rPr>
          <w:rFonts w:cs="宋体;SimSun" w:ascii="宋体;SimSun" w:hAnsi="宋体;SimSun"/>
          <w:color w:val="000000"/>
          <w:szCs w:val="21"/>
        </w:rPr>
        <w:t>65</w:t>
      </w:r>
      <w:r>
        <w:rPr>
          <w:rFonts w:ascii="宋体;SimSun" w:hAnsi="宋体;SimSun" w:cs="宋体;SimSun"/>
          <w:color w:val="000000"/>
          <w:szCs w:val="21"/>
        </w:rPr>
        <w:t>％是水，水以外部分的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％～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％是蛋白质。我们的肌肉、骨骼、脑、神经、毛发、指甲、血液、激素，以及五脏六腑的组织几乎都是蛋白质构成的。蛋白质不足，将会造成诸如容易感染、贫血、血压异常、激素分泌不正常、内脏器官受损伤或下垂、加速老化及食欲不振等疾患。但不要忘记，水能载舟，亦可覆舟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蛋白质与代谢病摄取超过需要的蛋白质时，经过代谢后，会在人体的组织里残留很多有毒的代谢残余物，进而引起自体中毒，酸碱度失去平衡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酸度过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营养缺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部分营养被迫排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尿酸的蓄积，组织里积存嘌呤等。可用痛风为例加以说明：患痛风的人深有体会，痛风发作往往与吃肉喝酒有关。原来，肉类，尤其牛羊肉属含高嘌呤高蛋白膳食，在体内代谢后，产生大量尿酸；如同时再饮酒，乙醇代谢产生的乳酸会阻止肾脏对尿酸的排泄，嘌呤代谢紊乱，尿酸盐结晶沉积于关节腔内，则引起滑膜的急性炎性反应，使滑膜充血、肿胀、关节液增加，引起疼痛。医学上把它叫做“急性痛风性关节炎”。最受害的是拇趾的跖趾关节，起病有时较快，患者常在夜间无缘无故被关节肿痛惊醒。受侵关节常发红、发热、疼痛，关节周围常见弥漫性红斑。该病中老年男性多见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首先量要适宜。按照美国营养及人类需要特别委员会建议的美国膳食目标，蛋白质只能占每人总热量的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％。这当然也要随人的年龄及体重而伸缩。按人的体重，每一公斤需要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克的蛋白质，一个体重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公斤的成年男人，每天摄取</w:t>
      </w:r>
      <w:r>
        <w:rPr>
          <w:rFonts w:cs="宋体;SimSun" w:ascii="宋体;SimSun" w:hAnsi="宋体;SimSun"/>
          <w:color w:val="000000"/>
          <w:szCs w:val="21"/>
        </w:rPr>
        <w:t>56</w:t>
      </w:r>
      <w:r>
        <w:rPr>
          <w:rFonts w:ascii="宋体;SimSun" w:hAnsi="宋体;SimSun" w:cs="宋体;SimSun"/>
          <w:color w:val="000000"/>
          <w:szCs w:val="21"/>
        </w:rPr>
        <w:t>克的蛋白质就算适度，</w:t>
      </w: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>公斤的妇女，每天摄取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>克的蛋白质足够了。艾劳拉博士对蛋白质的摄取，提倡一个原则，就是“够用而不可过多”。以天然蛋白为主，所食各项食物的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％应是天然生物。多吃种子、谷类，不吃加工精制的谷类；多吃蔬菜、水果。经过加工的干蛋粉，鸡蛋里的硒、锌、铬等微量元素就全被破坏了，因此以干蛋粉为原料制成的蛋糕与冰激凌，也在禁忌之列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均衡饮食，动植物蛋白搭配合理。适量的植物蛋白可以抑制动物性蛋白的脂肪异化，减少对动物硬化的影响，保证必需氨基酸充分合理的吸收。研究发现，当蛋白质食品与蔬菜一起摄入后，胃的消化液要比单吃一种食物时分泌得多，显示瓜果、蔬菜和谷类对蛋白质吸收的辅助功能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多吃含优质蛋白质的食物。艾劳拉博士建议，绿叶蔬菜、土豆、发芽种子、硬果等都含有易消化的蛋白质。鸡蛋可以吃。艾劳拉博士主张喝酸奶，如含乳酸菌牛奶或天然的“去脂酸奶”。而羊奶比牛奶好，羊奶含有抗癌及抗关节炎物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18:00Z</dcterms:created>
  <dc:creator>wangyang</dc:creator>
  <dc:description/>
  <dc:language>en-US</dc:language>
  <cp:lastModifiedBy>SERVER</cp:lastModifiedBy>
  <dcterms:modified xsi:type="dcterms:W3CDTF">2004-05-12T09:26:00Z</dcterms:modified>
  <cp:revision>3</cp:revision>
  <dc:subject/>
  <dc:title>蛋白质，并非越多越好</dc:title>
</cp:coreProperties>
</file>