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自</w:t>
      </w: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>年代</w:t>
      </w:r>
      <w:r>
        <w:rPr>
          <w:rFonts w:ascii="宋体;SimSun" w:hAnsi="宋体;SimSun" w:cs="宋体;SimSun"/>
          <w:szCs w:val="21"/>
        </w:rPr>
        <w:t>爱</w:t>
      </w:r>
      <w:r>
        <w:rPr>
          <w:rFonts w:ascii="宋体;SimSun" w:hAnsi="宋体;SimSun" w:cs="宋体;SimSun"/>
          <w:szCs w:val="21"/>
        </w:rPr>
        <w:t>资</w:t>
      </w:r>
      <w:r>
        <w:rPr>
          <w:rFonts w:ascii="宋体;SimSun" w:hAnsi="宋体;SimSun" w:cs="宋体;SimSun"/>
          <w:szCs w:val="21"/>
        </w:rPr>
        <w:t>病</w:t>
      </w:r>
      <w:r>
        <w:rPr>
          <w:rFonts w:ascii="宋体;SimSun" w:hAnsi="宋体;SimSun" w:cs="宋体;SimSun"/>
          <w:szCs w:val="21"/>
        </w:rPr>
        <w:t>被发现以来，人们一直在苦苦寻求能征服这一“恶魔”的良策，可是十多年来世界各国尽管不惜投入大量的人力物力，先后研制了十几种疫苗和近百种药物，但迄今尚未发现一种特效药。作为治疗爱兹病的新武器，华裔科学家何大一教授所提出了“鸡尾酒”疗法一经公布就立即轰动了整个医学界，各地媒体竞相报导，世界各国的科学家也给予了它很高的评价。鉴于他的突出成就，美国著名的《时代》周刊将他选为封面人物。</w:t>
      </w:r>
    </w:p>
    <w:p>
      <w:pPr>
        <w:pStyle w:val="Normal"/>
        <w:spacing w:before="156" w:after="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家可能对鸡尾酒并不陌生，这是西方人非常推崇的一种饮酒方式，将几种不同风格的酒调在一起，品尝起来则有别一番特别的感受。何大一教授将他的这种治疗方法形象地命名为“鸡尾酒”疗法与此也有相似的含意：就是同时使用</w:t>
      </w:r>
      <w:r>
        <w:rPr>
          <w:rFonts w:cs="宋体;SimSun" w:ascii="宋体;SimSun" w:hAnsi="宋体;SimSun"/>
          <w:szCs w:val="21"/>
        </w:rPr>
        <w:t>3—4</w:t>
      </w:r>
      <w:r>
        <w:rPr>
          <w:rFonts w:ascii="宋体;SimSun" w:hAnsi="宋体;SimSun" w:cs="宋体;SimSun"/>
          <w:szCs w:val="21"/>
        </w:rPr>
        <w:t>种药物，每一种药物针对病毒繁殖周期中的不同环节，从而达到抑制或杀灭病毒，治愈爱姿病的目的。</w:t>
      </w:r>
    </w:p>
    <w:p>
      <w:pPr>
        <w:pStyle w:val="Normal"/>
        <w:spacing w:before="156" w:after="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这种</w:t>
      </w:r>
      <w:r>
        <w:rPr>
          <w:rFonts w:ascii="宋体;SimSun" w:hAnsi="宋体;SimSun" w:cs="宋体;SimSun"/>
          <w:szCs w:val="21"/>
        </w:rPr>
        <w:t>病的治疗之所以困难，一个重要的原因就在于病毒并非一成不变，在传播和繁殖的过程中它常常发生一些结构和功能的变化，这时即使使用原先可能很有效的药，此时也不管用了，导致病毒可以继续在体内大量繁殖。</w:t>
      </w:r>
    </w:p>
    <w:p>
      <w:pPr>
        <w:pStyle w:val="Normal"/>
        <w:spacing w:before="156" w:after="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而采用</w:t>
      </w:r>
      <w:r>
        <w:rPr>
          <w:rFonts w:cs="宋体;SimSun" w:ascii="宋体;SimSun" w:hAnsi="宋体;SimSun"/>
          <w:szCs w:val="21"/>
        </w:rPr>
        <w:t>3—4</w:t>
      </w:r>
      <w:r>
        <w:rPr>
          <w:rFonts w:ascii="宋体;SimSun" w:hAnsi="宋体;SimSun" w:cs="宋体;SimSun"/>
          <w:szCs w:val="21"/>
        </w:rPr>
        <w:t>种药物进行组合治疗的“鸡尾酒”疗法，由于作用于爱孜病毒感染的各个环节，其疗效大大提高了。临床治疗的效果也非常鼓舞人心：治疗几星期后，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名病人中的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人身体状况明显好转，持久低热没有了，身上的溃疡消失了，精力充沛起来，更神奇的是血液中竟已查不出爱咨病毒的踪迹！因此在遭受了十几年的恐惧和绝望后，人们总算看到了一线求治的希望。</w:t>
      </w:r>
    </w:p>
    <w:p>
      <w:pPr>
        <w:pStyle w:val="Normal"/>
        <w:spacing w:before="156" w:after="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然这种疗养法也有其局限性，如：对早期爱恣病病人相当有效，但对中晚期患者的帮助不大，因为这些病人的免疫系统已被病毒不可逆性地破坏了；此外此疗法的花费也甚高，并非一般人所能承受。虽然如此，人们依然看到了希望的曙光。当然，要真正找到控制这种病的方法还有很长的路要走，但相信科学家们不会让人们等的太久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07:49:00Z</dcterms:created>
  <dc:creator>wangyang</dc:creator>
  <dc:description/>
  <dc:language>en-US</dc:language>
  <cp:lastModifiedBy>wangyang</cp:lastModifiedBy>
  <dcterms:modified xsi:type="dcterms:W3CDTF">2004-05-29T07:04:00Z</dcterms:modified>
  <cp:revision>3</cp:revision>
  <dc:subject/>
  <dc:title>何谓“鸡尾酒”疗法</dc:title>
</cp:coreProperties>
</file>