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2142036946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2011585569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