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keepNext w:val="false"/>
        <w:keepLines w:val="false"/>
        <w:widowControl w:val="false"/>
        <w:bidi w:val="0"/>
        <w:spacing w:lineRule="auto" w:line="240" w:before="0" w:after="92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春季开学典礼发言稿范文（精选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</w:rPr>
        <w:t>5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篇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5" w:before="0" w:after="48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尊敬的各位老师，亲爱的同学们：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5" w:before="0" w:after="48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大家好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5" w:before="0" w:after="48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跨过严寒的冬天，度过欢乐的寒假，沐浴着和煦的春风，我们又迎来了一个 新的学期。在这天朗气清、春风吹拂的日子里，迎春花正在枝头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孕育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.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新学期也 绽放着金色的笑脸、春暖花开、万物复苏，一缕缕空气开始酝醜久违的芳香，一 滴滴春水开始闪罹迷人的光芒，一声声春雷也将在寂寞久了的天空奏响。是啊， 一切又开始了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0" w:before="0" w:after="48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不知不觉中，日历已被一天天撕下，墙上的钟摆滴滴答答摇摆不定，同学们 用小跑代皆了从前的小碎步，提示着我们紧张的学习生活乂开始了。我曾经想过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 xml:space="preserve">: 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初三对我们来说究竟是什么？是堆积如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山”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的试卷，是做不完、算不尽的习题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 xml:space="preserve">? 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还是夜晚瞌睡连连，而又不得不提起笔的辛酸？也许，都有吧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5" w:before="0" w:after="48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但是，当结束了这三年的生活，大家一定会发现：我们流过泪水，却最终伴 随微笑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我们踏着荆棘，却嗅得万里芳香。因为：荣誉的桂冠总是在荆棘密布的 险峰上闪縁，娇艳的玫瑰总爱在刺上散发芬芳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所以，即便时间所剩不多，但也 请各位初三、高三的同学们珍惜这仅剩的不到半年的时间，将所有的心思放到学 习上，尽力攻克遇到的难题，依靠自己的努力，考上心中理想的高中、大学。或 许，这过程中会充满紧张、留恋以及无限的感激。各种心理相互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交错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.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这无疑是 一种巨大的压力。不过，请大家努力把这种压力化为无尽的动力。因为最终，你 一定会给自己赢得一个扬眉吐气的机会，让家长露出一个舒心的笑容，对老师辛 勤的付出作出回报……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0" w:before="0" w:after="48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初一、初二、高一、高二的同学们，虽然你们相比我们初三、高三的同学拥 有更多的时间，或许你们会想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再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过一个学期我就开始努力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”但是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时间总是会一 分一秒的过去，浪费掉了就没有了，生命也不可能倒退，度过了就度过了，不可 能回头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再多的时间也经不起浪费，再美好的青春也经不起挥霍。如果不从现在 开始努力，那么当你们面临中考或高考的时候就会后悔莫及。所以，请同我们一 样，抓紧空余的时间，充实自己的大脑，把学习变成一种快乐，一种享受。那么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 xml:space="preserve">, 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即便是无法取得令自己满意的成绩，也不会觉得愧对自己了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80" w:before="0" w:after="48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新的学期已经开始，一切也都归零，无论过去怎样，都己是过去。希望大家 能够重新燃起希望的火苗，在新的一年里拥有新的理想，无论最终的结果是怎样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 xml:space="preserve">, 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都无怨无悔，因为，我们努力过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5" w:before="0" w:after="48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各位老师，同学们：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5" w:before="0" w:after="48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上午好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5" w:before="0" w:after="40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玉兔辞旧岁，祥龙贺新春。满怀对新年的憧憬，我们在这里隆重举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</w:rPr>
        <w:t xml:space="preserve">2012 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年春季开学典礼，还将对上一学期期末考试中取得优异成绩的同学和在各方面涌 现出来的优秀学生进行表彰和奖励。值此机会，我谨代表学校并以我个人名义， 向辛勤工作的全体老师表示崇高的敬意和衷心的感谢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向刻苦攻读的同学们表示 真诚的祝贺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0" w:before="0" w:after="40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过去的一年是不平凡的一年，我校全面贯彻党的教育方针，敢于创新，勇于 实践，在教育教学和校园建设等各方面都取得了丰硕的成果，获得了各级党政、 教育主管部门和社会各界的广泛赞誉。成绩属于过去，新的学期，我们乂站在新 的起跑线上，我们将继续坚持走内涵发展道路，大力推动课堂教学改革，全力推 动学校办学条件改善，进一步改善学校校园坏境，创造性地发展学校内在素质和 外在形象，为致力于把我校建设成为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全市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一流，全省闻名，全国有影响”的重 点高级中学而奋斗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520" w:before="0" w:after="46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在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</w:rPr>
        <w:t>5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日的开学工会议上，我已经代表学校对全体教职员工提出了具体的 要求。今天，我要对同学们提三点希望，与大家共勉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1440" w:leader="none"/>
        </w:tabs>
        <w:bidi w:val="0"/>
        <w:spacing w:lineRule="exact" w:line="470" w:before="0" w:after="460"/>
        <w:ind w:left="0" w:right="0" w:firstLine="700"/>
        <w:jc w:val="both"/>
        <w:rPr/>
      </w:pPr>
      <w:bookmarkStart w:id="0" w:name="bookmark0"/>
      <w:r>
        <w:rPr>
          <w:color w:val="000000"/>
          <w:spacing w:val="0"/>
          <w:w w:val="100"/>
          <w:position w:val="0"/>
          <w:sz w:val="34"/>
          <w:vertAlign w:val="baseline"/>
        </w:rPr>
        <w:t>一</w:t>
      </w:r>
      <w:bookmarkEnd w:id="0"/>
      <w:r>
        <w:rPr>
          <w:color w:val="000000"/>
          <w:spacing w:val="0"/>
          <w:w w:val="100"/>
          <w:position w:val="0"/>
          <w:sz w:val="34"/>
          <w:vertAlign w:val="baseline"/>
        </w:rPr>
        <w:t>、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ab/>
      </w:r>
      <w:r>
        <w:rPr>
          <w:color w:val="000000"/>
          <w:spacing w:val="0"/>
          <w:w w:val="100"/>
          <w:position w:val="0"/>
          <w:sz w:val="34"/>
          <w:vertAlign w:val="baseline"/>
        </w:rPr>
        <w:t>希望同学们牢记历史使命，立志振兴中华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0" w:before="0" w:after="40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纵观中国近代，我们看到的是一部悲催的屈辱史，鸦片战争、八国联军、卢 沟桥，东三省……每一个词语都记录着我们的泪痕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横看当今世界，阿富汗、伊 拉克、利比亚、叙利亚……每一个受尽强权干预的国家都是弱小的代名词。古今 中外无数鲜明的事例以无可争议的事实验证了 “贫穷就要受欺辱，落后就要挨 打，腐败就会任人宰割”的真理。今天，通过儿代国人的、共同努力，我们站起 来了、富起来了、强起来了，我们的祖国成了最强盛的发展中国家。但与世界强 国相比，我们仍还有很大的差距。我们的国家利益和民族尊严依然受到严重的威 胁与挑战，挨打受欺的危险依然存在。作为中华民族优秀子孙的一部分，我们和 中学生一定要胸怀远大理想，努力学好本领，将来投身到建设更强大的祖国的伟 大事业中去，为中华民族的伟大复兴鞠躬尽瘁。有了这种崇高志向，有了这种历 史使命感，我们的学习就会有无穷无尽的动力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1440" w:leader="none"/>
        </w:tabs>
        <w:bidi w:val="0"/>
        <w:spacing w:lineRule="exact" w:line="470" w:before="0" w:after="520"/>
        <w:ind w:left="0" w:right="0" w:firstLine="700"/>
        <w:jc w:val="both"/>
        <w:rPr/>
      </w:pPr>
      <w:bookmarkStart w:id="1" w:name="bookmark1"/>
      <w:r>
        <w:rPr>
          <w:color w:val="000000"/>
          <w:spacing w:val="0"/>
          <w:w w:val="100"/>
          <w:position w:val="0"/>
          <w:sz w:val="34"/>
          <w:vertAlign w:val="baseline"/>
        </w:rPr>
        <w:t>二</w:t>
      </w:r>
      <w:bookmarkEnd w:id="1"/>
      <w:r>
        <w:rPr>
          <w:color w:val="000000"/>
          <w:spacing w:val="0"/>
          <w:w w:val="100"/>
          <w:position w:val="0"/>
          <w:sz w:val="34"/>
          <w:vertAlign w:val="baseline"/>
        </w:rPr>
        <w:t>、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ab/>
      </w:r>
      <w:r>
        <w:rPr>
          <w:color w:val="000000"/>
          <w:spacing w:val="0"/>
          <w:w w:val="100"/>
          <w:position w:val="0"/>
          <w:sz w:val="34"/>
          <w:vertAlign w:val="baseline"/>
        </w:rPr>
        <w:t>希望同学们坚持自己的事自己做，力争做最好的自己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7" w:before="0" w:after="48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人生要实现三个成熟：身体的成熟、心理的成熟和职业的成熟。高中时代是 人生最重要、最关键的成长阶段，每一个同学都将从少年走向青年，从稚嫩走向 成熟，从依赖走向独立。同学们中小学时候的路是在父母的宠爱、师长的搀扶、 亲友的呵护、同学的帮助中走过来的，等到高中毕业时，同学们就要独闯天下， 独走人生路了。从进入高中第一天开始，老师已为同学们的成长、成熟和独立做 好了准备，在这个温馨的氛围里，同学们应当逐步地学会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自己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的事自己做，父 母的事帮着做，老师的事主动做，同学的事热情做，大家的事奉献做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 xml:space="preserve">”，在“做” 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中走上成长、成熟和独立之路。如果一个人高中毕业了，走上了社会，却还不会 做人，不会求知，不会办事，不会健身，还要靠父母当拐杖，那就是一个没有出 息的人，就是一个很难适应社会要求的人，就只能成为一个弱者，就只能成为一 个很难取得事业成功的人。要成功，必先当一个强者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要当强者，必须从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 xml:space="preserve">“自己 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的事自己做，做最好自己”开始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3" w:before="0" w:after="480"/>
        <w:ind w:left="0" w:right="0" w:firstLine="7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2" w:name="bookmark2"/>
      <w:r>
        <w:rPr>
          <w:color w:val="000000"/>
          <w:spacing w:val="0"/>
          <w:w w:val="100"/>
          <w:position w:val="0"/>
          <w:sz w:val="24"/>
          <w:vertAlign w:val="baseline"/>
        </w:rPr>
        <w:t>三</w:t>
      </w:r>
      <w:bookmarkEnd w:id="2"/>
      <w:r>
        <w:rPr>
          <w:color w:val="000000"/>
          <w:spacing w:val="0"/>
          <w:w w:val="100"/>
          <w:position w:val="0"/>
          <w:sz w:val="24"/>
          <w:vertAlign w:val="baseline"/>
        </w:rPr>
        <w:t>、希望同学们奋力拼搏’为和中争光，为祖国争光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8" w:before="0" w:after="480"/>
        <w:ind w:left="0" w:right="0" w:firstLine="72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过去的一年，通过全体师生员工的精诚团结，奋力拼搏，我校各项事业都得 到了快速的发展，特别是高考成绩再创辉煌，高考各项可比指标均名列全市前茅， 高分段取得了历史性的突破，总分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</w:rPr>
        <w:t>600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分以上考生达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</w:rPr>
        <w:t xml:space="preserve">11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  <w:lang w:val="en-US" w:eastAsia="en-US" w:bidi="en-US"/>
        </w:rPr>
        <w:t>Ao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其中曾样征同学荣 获我县理科状元，且勇夺全市高考第六名。上学期期末全市统考，很多同学都取 得了好成绩，其中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吴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小兰希望班”的同学，更是不负重望，成绩骄人，为学校 争得了荣誉。这一切，都是全校师生员工辛勤工作、刻苦学习的结果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7" w:before="0" w:after="480"/>
        <w:ind w:left="0" w:right="0" w:firstLine="72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在新的学期里，同学们要继续发扬过去一年的拼搏精神，要牢记一句话：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 xml:space="preserve">“和 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中的光荣就是自己的光荣，和中的耻辱就是自己的耻辱。”同学们，我一定时刻 和大家一起，竭心尽力，为我们和中添光彩，决不给和中扶黑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。现阶段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.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同学们 的主要任务第一是读书，第二是读书，第三还是读书。我们每一位同学都要保持 度好的心态，静下心来读书，力争每一天都有所进步，每一个学期都能超越上一 学期的自己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同学们要刻苦钻研，奋力拼搏，主动适应班级环境和学校环境，找 准最能发展自己智力和能力的平台；同学们要尊虫父母和师长，要敬重德高望重、 事业有成的“高人”，要感恩帮助我们度过任何难关的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贵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人”，要感谢指出和 批评我们不足的“小人”。这凡种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人”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都是我们成长和成才道路上的“好人”； 有了这几种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人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”，我们的成长和成才就有了坚强的基石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0" w:before="0" w:after="480"/>
        <w:ind w:left="0" w:right="0" w:firstLine="72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同学们，我们和平中学是和平县的老牌重点高级中学，在粤东北地区有重要 的影响。你们能考进和平中学，充分证明了你们是和平县高智商的优秀学子。同 学们在和平中学这所底蕴丰厚的育人殿堂里，只要遵循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勤、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敏、慎、谦”的校 训，向着智道双馨、徳才兼优的方向努力前行，就一定能成为高情商的人。有了 高智商和高情商这两把利剑，同学们就一定能成长为改变和平贫穷落后面貌的主 力军，就一定能肩负起改变我县经济社会发展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后少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追兵”状况的历史使命。你 们要有决心把自己的一切奉献给家乡的父老乡亲，要争做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和平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 xml:space="preserve">最穷的人”；你 们还要有信心通过自己的努力，上大学，练本领，将来做“和平最富的人”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  <w:lang w:val="en-US" w:eastAsia="en-US" w:bidi="en-US"/>
        </w:rPr>
        <w:t>O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只 有这样，同学们长大后才能实现为和中争光、为祖国争光的伟大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  <w:lang w:val="en-US" w:eastAsia="en-US" w:bidi="en-US"/>
        </w:rPr>
        <w:t>U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标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3" w:before="0" w:after="480"/>
        <w:ind w:left="0" w:right="0" w:firstLine="72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著名科学家钱学森说过：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如果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说我今天有了成绩，正是得力于中学的坚实 基础。”百年和中的辉煌业绩令我们毎一位和中人自豪和骄傲，但历史总是在向 前发展，和中也需要我们每一位和中人去为她续写新的篇章，这就是历史赋予我 们新一代和中人的神圣使命。各位老师，同学们，我们一定要牢记这一历史使命， 我们有县委县政府和县教育局的正确领导，有历届校友和广大家长的大力支持， 有社会各界的理解和关爱，有全校师生员工的顽强拼搏，我们一定能站在今天的 成绩上，创造和中明天的辉煌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3" w:before="0" w:after="480"/>
        <w:ind w:left="0" w:right="0" w:firstLine="7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谢谢大家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3" w:before="0" w:after="480"/>
        <w:ind w:left="0" w:right="0" w:firstLine="7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尊敬的领导，敬爱的老师，亲爱的同学：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80" w:before="0" w:after="460"/>
        <w:ind w:left="0" w:right="0" w:firstLine="84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晴空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一鹤排云上，便引诗情到碧霄”，在这五谷溢金，七色溢彩的丰收季 节里，新学年的钟声已经敲响，我们乂踏上了求学的征途。在教师节即将来临的 日子里，请允许我代表全体同学，向老师们道一声：“老姉，您辛苦了！谢谢您！”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3" w:before="0" w:after="46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 xml:space="preserve">高一的新同学，你们象我们当初一样，怀着梦想，带着期盼，拥着激情，踌 躇满志的跨入了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</w:rPr>
        <w:t>XX—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中，披荆斩棘走在求学路上，不顾风吹雨打，踏遍万水千 山，一路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飞扬。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高一的同学们，祝愿你们用成功和辉煌，感动所有关心自己的人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 xml:space="preserve">! 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我们期待你们成功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3" w:before="0" w:after="46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高二的同学们，你们已走过一年的风风雨雨，相信你们的心己倍加坚强。高 二如同白米赛跑的中途跑，是养精蓄锐厚积勃发的时刻。俗话说：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书山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有路勤 为径，学海无涯苦作舟。”学习是没有捷径可走的。因此，面对高中的转折点你 们一定要夯实基础、提高能力，精益求精，使成绩更上一层楼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8" w:before="0" w:after="46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踏进高三门口的我们，更是感慨万千，豪情万丈。我们清楚的意识到，这是 一个挑战的时刻，也是一个奋斗的时刻。我们挑战的不仅是我们的同齢人，我们 的同学，更是我们自己。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男儿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 xml:space="preserve">立志出乡关，学不成名誓不还”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</w:rPr>
        <w:t>0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试问人生能有 儿回搏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?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选择了读书，选择了高考，我们就选择了拼搏。看吧，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攀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登路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 xml:space="preserve">”上， 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一个个矫健的身影，健步如飞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教室里，一张张青春飞扬的脸上，自信满满…… 那是跨进高三的我们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7" w:before="0" w:after="52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因为我们那颗执着于理想的心，使我们勇往直前。记得汪国真先生说过：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 xml:space="preserve">“既 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然选择了远方，便只顾风雨兼程。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”我们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明白，天道酬勤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我们明白，把别人喝 咖啡的时间都用于丄作而造就了鲁迅的天才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我们明白，是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</w:rPr>
        <w:t>99%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的汗水加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</w:rPr>
        <w:t>1%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的灵 感等于成功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我们明白，勤奋、拼搏，是通向成功的桥梁！或许前面是重重叠叠 的书山，但我们一定能跨越书山；或许前面是浩翰汹涌的题海，但我们一定能征 服题海。路漫漫其修远兮，我们必将上下而求索，百折不回，永不言弃。我们肩 负着长辈的希望，我们更满载着自己的宏伟理想。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会当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击水三千里，人生笑傲 二百年。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”我们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相信：只要有信心，有决心，有恒心，就没有跨不过的山，就没 有趟不过的河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55" w:before="0" w:after="52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迈向了高三，在九个多月的日子里，我们将和敬爱的老师朝夕相处，并肩战 斗，尤其是有老师为我们导航，有老师做我们的坚强后盾，我们不在迷茫，不在 彷徨，我们将挺起胸膛，迈出铿锵的步伐，信心百倍的去迎接六月的辉煌。为了 我们的理想，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衣带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渐宽终不悔”。我们永远记住，今天我们以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</w:rPr>
        <w:t>XX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中学为光荣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 xml:space="preserve">, 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明天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</w:rPr>
        <w:t>XX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中学以我们为骄傲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8" w:before="0" w:after="46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谢谢大家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8" w:before="0" w:after="52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尊敬的各位领导、老师，亲爱的同学们：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8" w:before="0" w:after="46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大家好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40" w:before="0" w:after="46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收获希望的季节里，我们乂欢聚在美丽的校园，共同憧憬新学期美好的未来。 在此，我谨代表全体老师向同学们致以新学期的问候与祝福：祝大家在新学期身 体健康，学习进步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5" w:before="0" w:after="46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刚刚度过一个愉快的假期，我们又迎来了一个充满希望和挑战的新学期，我 们师生心潮澎湃。我们学校以其严格规范的管理，健康向上的校园文明环境，高 素质的教师队伍，稳步攀升的骄人成绩，赢得了学生、家长们的普遍认可和和社 会的广泛赞誉。在此，我祝愿并相信我们学校全体师生都能在新学期的工作与学 习中绘下美丽的蓝图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5" w:before="0" w:after="46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新的学期开启新的希望，新的学期承载新的梦想。七八年级的同学们，新学 期开始了，你们准备好了吗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?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你们是否还沉浸在无忧无虑、洒脱嬉闹的生活中呢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 xml:space="preserve">? 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中学三年是短暂的，也是艰辛的，你们要分秒必争，一定要做到当天事情，当天 完成，要尽快摸索到最适合自己的学习方法，以求得的学习效率。你们还要全面 发展，努力做到：快乐学习，幸福成长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80" w:before="0" w:after="46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对于我们九年级学生来说更是最后的冲刺，在此，我想和大家多说凡句，以 求共勉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3" w:before="0" w:after="46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首先，我们要做好知识准备。俗话说：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工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欲善其事，必先利其器。”现在 正是厉兵秣马之时，我们一定要调整好自己的状态，使自己紧踉老师的步伐，在 大框架下制定自己的小计划，一点一滴地积累，一步一段地完成，保持和加强优 势科，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修补”弱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势科，全面提高。这样，我们的能力和成绩才会有质的飞跃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5" w:before="0" w:after="46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其次，我们要做好心理准备。认真对待每一次训练，把平时的训练当中考， 中考时才能像训练。注重过程，看淡结果，把每一次考试看作是一次查漏补缺的 检测，一次思考总结的契机。弗兰克林说过：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有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非常之胆识，始可做非常之事 业”，我们要培养自信，战胜怯弱，在任何时候都持着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不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抛弃，不放弃”的信 念，就一定能在今年中考中给自己的人生添上浓墨重彩的一笔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80" w:before="0" w:after="46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另外，我们还要做好身体准备。身体是学习的本钱，只有拥有健康的身体， 才能学得轻松愉快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5" w:before="0" w:after="46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同学们，在人生面临的一次次抉择中，你们将会体会到，拼搏中的人是快乐 的，创造成功的人是执着的，夺得辉煌的人是智慧的，能分享成果的人是幸福的。 希望同学们以乐观的心态，顽强的毅力，为了梦想拼搏吧！人生能有儿回搏，此 时不搏何时搏！我们必须牢记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天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行健，君子以自强不息”，在命运的激流中拼 搏，须知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大浪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淘沙，方显真金本色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 xml:space="preserve">暴雨冲刷，更见青松巍峨”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</w:rPr>
        <w:t>0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0" w:before="0" w:after="46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让我们鼓足风帆，从学校这个风和日丽的港湾奋力远航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让我们携手并进， 以信念为舵，以理想为帆，以汗水为桨，载着梦想之舟驶向成功的彼岸，为的明 天再添辉煌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3" w:before="0" w:after="46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亲爱的领导、老师、同学们：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0" w:before="0" w:after="48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你们好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0" w:before="0" w:after="48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很荣幸，能在这个美丽的季节和你们相聚在这个生机勃勃的校园，和你们一 起分享收获的喜悦。人们常用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人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类灵魂的工程师”、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精神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雕塑家”、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 xml:space="preserve">“手执 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金钥匙的人”等闪光的词句来形容和赞誉教师，被这些美喻深深吸引的我怀着对 教师淡泊名利、超然物外的气度与对讲台的一往深情的向往，我走进了这所学校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0" w:before="0" w:after="48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 xml:space="preserve">从一名大学生到现在的为人师表，我完成了人生最重要的转折。冰心说过： 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情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 xml:space="preserve">在左，爱在右，走在生命的两旁，随时撒种，随时开花”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4"/>
          <w:vertAlign w:val="baseline"/>
          <w:lang w:val="en-US" w:eastAsia="en-US" w:bidi="en-US"/>
        </w:rPr>
        <w:t xml:space="preserve">O 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每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个人都需要 爱”这是我的老师当年教给我的一句话，而多年以后，我发现这句话还有另一半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 xml:space="preserve">, 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那就是：爱会使不值变值得。当我第一次站在三尺讲台上，成为一名教师，我才 发现那是一个浩瀚温馨的世界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0" w:before="0" w:after="480"/>
        <w:ind w:left="0" w:right="0" w:firstLine="700"/>
        <w:jc w:val="both"/>
        <w:rPr/>
      </w:pPr>
      <w:r>
        <w:rPr>
          <w:color w:val="000000"/>
          <w:spacing w:val="0"/>
          <w:w w:val="100"/>
          <w:position w:val="0"/>
          <w:sz w:val="34"/>
          <w:vertAlign w:val="baseline"/>
        </w:rPr>
        <w:t>天底下还有比得到莘莘学子发自肺腑的感激和赞美更叫人快乐的吗？ 一缕 眷恋的柔情，一股燃烧的热情萦绕着、激荡着我的心！学生哪怕是道一声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 xml:space="preserve">“老师 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好”，或者留下一个微笑，老师也会感到莫大的欣慰。我突然明白，这种甜美的 受并不在于学生的回报，而在于教书育人本身所蕴含的无穷乐趣，以及桃李芬 芳时的满足感与成就感。正如孟子所云：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>“得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天下英才而教育之，至乐也。</w:t>
      </w:r>
      <w:r>
        <w:rPr>
          <w:color w:val="000000"/>
          <w:spacing w:val="0"/>
          <w:w w:val="100"/>
          <w:position w:val="0"/>
          <w:sz w:val="34"/>
          <w:vertAlign w:val="baseline"/>
          <w:lang w:val="zh-CN" w:eastAsia="zh-CN" w:bidi="zh-CN"/>
        </w:rPr>
        <w:t xml:space="preserve">”我 </w:t>
      </w:r>
      <w:r>
        <w:rPr>
          <w:color w:val="000000"/>
          <w:spacing w:val="0"/>
          <w:w w:val="100"/>
          <w:position w:val="0"/>
          <w:sz w:val="34"/>
          <w:vertAlign w:val="baseline"/>
        </w:rPr>
        <w:t>感觉，讲台一直在等着我。于是，我踏上了这由智慧、情感、信念、理想融汇成 的三尺讲台。我崇拜讲台的高尚圣洁，在这里，会生出一种无言的神圣与庄严： 我景慕讲台的淡泊宁静，在这里，会有一种摆脱了世俗喧闹的踏实与坦然：我感 谢讲台的养育与磨炼，在这里，会有一种自我升华的愉悦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0" w:before="0" w:after="48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作为一名教师，我愿倾我所有，全力以赴。因为选择了这个职业，就注定我 们的梦想荣誉都与你们连在了一起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.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你们是幸福的，我们就是快乐的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你们是进步 的，我们就是欣慰的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你们是成功的，我们才是优秀的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60" w:before="0" w:after="48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耿耿园丁意，拳拳育人心；身于幽谷处，孕育兰花香。任凭岁月更迭，世事 沧桑，任凭青春流逝，憔悴红颜，我会永守心中这三尺讲台，树万世之师表，铸 不朽之师魂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70" w:before="0" w:after="56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最后我祝大家身体健康，事业有成！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480"/>
        <w:ind w:left="0" w:right="0" w:firstLine="7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谢谢大家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!</w:t>
      </w:r>
    </w:p>
    <w:sectPr>
      <w:type w:val="nextPage"/>
      <w:pgSz w:w="16838" w:h="23811"/>
      <w:pgMar w:left="2111" w:right="2108" w:gutter="0" w:header="0" w:top="1422" w:footer="0" w:bottom="15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Bodytext1">
    <w:name w:val="Body text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  <w:shd w:fill="auto" w:val="clear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|1"/>
    <w:basedOn w:val="Normal"/>
    <w:qFormat/>
    <w:pPr>
      <w:widowControl w:val="false"/>
      <w:spacing w:lineRule="auto" w:line="288" w:before="0" w:after="480"/>
      <w:ind w:left="0" w:right="0" w:firstLine="400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  <w:shd w:fill="auto" w:val="clear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7Z</dcterms:created>
  <dc:creator>bingdian001.com</dc:creator>
  <dc:description/>
  <cp:keywords>bingdian001.com</cp:keywords>
  <dc:language>en-US</dc:language>
  <cp:lastModifiedBy>kingsoft</cp:lastModifiedBy>
  <dcterms:modified xsi:type="dcterms:W3CDTF">2021-04-15T09:54:07Z</dcterms:modified>
  <cp:revision>0</cp:revision>
  <dc:subject>bingdian001.com</dc:subject>
  <dc:title>bingdian001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09</vt:lpwstr>
  </property>
</Properties>
</file>