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653624408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1971577352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771265826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