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K1 Predictor Manual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is a program for the prediction of logarithmic value of the stability constant of  complex compounds by the first stage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Draw</w:t>
      </w:r>
      <w:r>
        <w:rPr>
          <w:sz w:val="24"/>
          <w:szCs w:val="24"/>
        </w:rPr>
        <w:t xml:space="preserve"> a ligand or complex structu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n the ACD/ChemSket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 page</w:t>
      </w:r>
      <w:r>
        <w:rPr>
          <w:sz w:val="24"/>
          <w:szCs w:val="24"/>
        </w:rPr>
        <w:t>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Run Logk1.bas using Run ChemBasic... command from the File menu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VERVIEW</w:t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is demo version can </w:t>
      </w:r>
      <w:r>
        <w:rPr>
          <w:sz w:val="24"/>
          <w:szCs w:val="24"/>
        </w:rPr>
        <w:t xml:space="preserve">predict stability constants for the complexes of  31 metal ions (se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list below) with wide range of ligands containing amine nitrogens and acetic oxygens as donor atom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for example, polyamines, carboxylic acids, aminoacids, complexone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HEORY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The basis of the program is the correlation equation of a type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lg(K1) = a(M) + a(NN5)*n(NN5) + a(NN6)*n(NN6) + a(NO5)*n(NO5) + a(NO6)*n(NO6) + a(OO5)*n(OO5) + a(OO6)*n(OO6),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whe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 - a number of different types of five- and sixmembered chelate rings in a given complex;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a - correlation coefficient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This type of equ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</w:t>
      </w:r>
      <w:r>
        <w:rPr>
          <w:sz w:val="24"/>
          <w:szCs w:val="24"/>
        </w:rPr>
        <w:t>based on well known experimental fact that complexes with five- and si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embered chelate rings are most stable in overwelming cases. Complexes with chelate rings of four or more than six members are not so stable and were neglected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correlation coefficients were obta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d</w:t>
      </w:r>
      <w:r>
        <w:rPr>
          <w:sz w:val="24"/>
          <w:szCs w:val="24"/>
        </w:rPr>
        <w:t xml:space="preserve"> from the analysis of huge range of experimental stability constant values of complexes with polyaminopolycarboxylato ligands. Because of  known divergence of  data under different condition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values only for the default conditions are used for correlations. The default conditions: T =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, I=0.1, aqueous solutions, values obtained by potentiometric titration. This means that calculated value of stability constant is the value under this conditions!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LgK1 predicts stability constants of  complex compounds only by the first stage, i.e. only a single ligand may be attached to metal ion. It may be large macrocyclic or polychelate ligand or just an ammonia or acetic ligand, but only a single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bCs/>
          <w:caps/>
          <w:sz w:val="24"/>
          <w:szCs w:val="24"/>
        </w:rPr>
        <w:t>Calculation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Calculations can be performe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</w:t>
      </w:r>
      <w:r>
        <w:rPr>
          <w:sz w:val="24"/>
          <w:szCs w:val="24"/>
        </w:rPr>
        <w:t xml:space="preserve">the two ways: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Directl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for the single drawn complex compound. 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all bonds must be drawn. It is nesesary that all metal - nitrogen bond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ave a </w:t>
      </w:r>
      <w:r>
        <w:rPr>
          <w:sz w:val="24"/>
          <w:szCs w:val="24"/>
        </w:rPr>
        <w:t>“coordina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 bond</w:t>
      </w:r>
      <w:r>
        <w:rPr>
          <w:sz w:val="24"/>
          <w:szCs w:val="24"/>
        </w:rPr>
        <w:t xml:space="preserve">” type and all metal - carbox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re of </w:t>
      </w:r>
      <w:r>
        <w:rPr>
          <w:sz w:val="24"/>
          <w:szCs w:val="24"/>
        </w:rPr>
        <w:t>“singl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ond</w:t>
      </w:r>
      <w:r>
        <w:rPr>
          <w:sz w:val="24"/>
          <w:szCs w:val="24"/>
        </w:rPr>
        <w:t>” types (remember 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t</w:t>
      </w:r>
      <w:r>
        <w:rPr>
          <w:sz w:val="24"/>
          <w:szCs w:val="24"/>
        </w:rPr>
        <w:t xml:space="preserve"> the carboxylic oxygen 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nds to metal with lack of hydrogen atom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contrast to amine </w:t>
      </w:r>
      <w:r>
        <w:rPr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trogen). Aft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alculation, th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gle </w:t>
      </w:r>
      <w:r>
        <w:rPr>
          <w:sz w:val="24"/>
          <w:szCs w:val="24"/>
        </w:rPr>
        <w:t xml:space="preserve">predicted value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played.</w:t>
      </w:r>
    </w:p>
    <w:p>
      <w:pPr>
        <w:pStyle w:val="Style15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5925" w:dyaOrig="4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6pt;height:110.4pt" filled="f" o:ole="">
                  <v:imagedata r:id="rId3" o:title=""/>
                </v:shape>
                <o:OLEObject Type="Embed" ProgID="" ShapeID="ole_rId2" DrawAspect="Content" ObjectID="_731674976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11055" w:dyaOrig="88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9pt;height:140.9pt" filled="f" o:ole="">
                  <v:imagedata r:id="rId5" o:title=""/>
                </v:shape>
                <o:OLEObject Type="Embed" ProgID="" ShapeID="ole_rId4" DrawAspect="Content" ObjectID="_139352612" r:id="rId4"/>
              </w:objec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) For all complexes which can be formed from the drawn ligand and metal ion with its coordinating number entering in the dialog textboxes.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/>
        <w:object w:dxaOrig="11760" w:dyaOrig="8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15pt;height:140.9pt" filled="f" o:ole="">
            <v:imagedata r:id="rId7" o:title=""/>
          </v:shape>
          <o:OLEObject Type="Embed" ProgID="" ShapeID="ole_rId6" DrawAspect="Content" ObjectID="_904670395" r:id="rId6"/>
        </w:objec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program wi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alyze</w:t>
      </w:r>
      <w:r>
        <w:rPr>
          <w:sz w:val="24"/>
          <w:szCs w:val="24"/>
        </w:rPr>
        <w:t xml:space="preserve">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possible variants of connection of one, two, three and so on donor atoms of drawn ligand to the specified metal ion and will calculate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ach</w:t>
      </w:r>
      <w:r>
        <w:rPr>
          <w:sz w:val="24"/>
          <w:szCs w:val="24"/>
        </w:rPr>
        <w:t xml:space="preserve"> variant.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results </w:t>
      </w:r>
      <w:r>
        <w:rPr>
          <w:sz w:val="24"/>
          <w:szCs w:val="24"/>
        </w:rPr>
        <w:t xml:space="preserve">will be placed in the current document in the ACD/ChemSketch. </w:t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COPE AND LIMITATION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1.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lculation </w:t>
      </w:r>
      <w:r>
        <w:rPr>
          <w:sz w:val="24"/>
          <w:szCs w:val="24"/>
        </w:rPr>
        <w:t>of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g(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omplexes of the following metals is possible: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418" w:right="1474" w:hanging="0"/>
        <w:rPr/>
      </w:pPr>
      <w:r>
        <w:rPr>
          <w:sz w:val="24"/>
          <w:szCs w:val="24"/>
        </w:rPr>
        <w:t>B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d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e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D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u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G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H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Ho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a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N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Ni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b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r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T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Th</w:t>
      </w:r>
      <w:r>
        <w:rPr>
          <w:sz w:val="24"/>
          <w:szCs w:val="24"/>
          <w:vertAlign w:val="superscript"/>
        </w:rPr>
        <w:t>4+</w:t>
      </w:r>
      <w:r>
        <w:rPr>
          <w:sz w:val="24"/>
          <w:szCs w:val="24"/>
        </w:rPr>
        <w:t>, T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U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V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Y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Zn</w:t>
      </w:r>
      <w:r>
        <w:rPr>
          <w:sz w:val="24"/>
          <w:szCs w:val="24"/>
          <w:vertAlign w:val="superscript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ly t</w:t>
      </w:r>
      <w:r>
        <w:rPr>
          <w:sz w:val="24"/>
          <w:szCs w:val="24"/>
        </w:rPr>
        <w:t xml:space="preserve">he coordin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rough </w:t>
      </w:r>
      <w:r>
        <w:rPr>
          <w:sz w:val="24"/>
          <w:szCs w:val="24"/>
        </w:rPr>
        <w:t>amine nitrogen or car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considered, </w:t>
      </w:r>
      <w:r>
        <w:rPr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oth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ssible </w:t>
      </w:r>
      <w:r>
        <w:rPr>
          <w:sz w:val="24"/>
          <w:szCs w:val="24"/>
        </w:rPr>
        <w:t xml:space="preserve">donor atoms a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glected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>3.    The maximum number of donor atoms in ligand (amine nitrogens + carbocylic oxygens) should not exceed 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4.    The formation of four-membered chelate rings on metal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sidered impossible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Style16">
    <w:name w:val="Íàçâàíèå"/>
    <w:basedOn w:val="Style15"/>
    <w:qFormat/>
    <w:pPr>
      <w:jc w:val="center"/>
    </w:pPr>
    <w:rPr>
      <w:b/>
      <w:bCs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5:22:00Z</dcterms:created>
  <dc:creator>I.Pl</dc:creator>
  <dc:description/>
  <dc:language>en-US</dc:language>
  <cp:lastModifiedBy>Kvasha</cp:lastModifiedBy>
  <dcterms:modified xsi:type="dcterms:W3CDTF">1998-05-12T15:22:00Z</dcterms:modified>
  <cp:revision>2</cp:revision>
  <dc:subject/>
  <dc:title>_LgK1 is a program for the prediction of logarithmic value of the stability constant of  complex compounds by the first stage. It based on the ACD/ChemSketch program and needs only a ligand or complex structure drawn in the ACD/ChemSketch.</dc:title>
</cp:coreProperties>
</file>