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401085446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1100903213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1533134127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