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52"/>
          <w:szCs w:val="52"/>
        </w:rPr>
      </w:pPr>
      <w:r>
        <w:rPr>
          <w:rFonts w:cs="宋体;SimSun" w:ascii="宋体;SimSun" w:hAnsi="宋体;SimSun"/>
          <w:b/>
          <w:sz w:val="52"/>
          <w:szCs w:val="52"/>
        </w:rPr>
      </w:r>
    </w:p>
    <w:p>
      <w:pPr>
        <w:pStyle w:val="Normal"/>
        <w:spacing w:lineRule="auto" w:line="360"/>
        <w:jc w:val="center"/>
        <w:rPr>
          <w:rFonts w:ascii="宋体;SimSun" w:hAnsi="宋体;SimSun" w:cs="宋体;SimSun"/>
          <w:b/>
          <w:b/>
          <w:sz w:val="52"/>
          <w:szCs w:val="52"/>
        </w:rPr>
      </w:pPr>
      <w:r>
        <w:rPr>
          <w:rFonts w:ascii="宋体;SimSun" w:hAnsi="宋体;SimSun" w:cs="宋体;SimSun"/>
          <w:b/>
          <w:sz w:val="52"/>
          <w:szCs w:val="52"/>
        </w:rPr>
        <w:t>毕 业 实 习 周 记</w:t>
      </w:r>
    </w:p>
    <w:p>
      <w:pPr>
        <w:pStyle w:val="Normal"/>
        <w:spacing w:lineRule="auto" w:line="360"/>
        <w:ind w:firstLine="523"/>
        <w:rPr>
          <w:rFonts w:ascii="宋体;SimSun" w:hAnsi="宋体;SimSun" w:cs="宋体;SimSun"/>
          <w:b/>
          <w:b/>
          <w:sz w:val="24"/>
          <w:szCs w:val="52"/>
        </w:rPr>
      </w:pPr>
      <w:r>
        <w:rPr>
          <w:rFonts w:cs="宋体;SimSun" w:ascii="宋体;SimSun" w:hAnsi="宋体;SimSun"/>
          <w:b/>
          <w:sz w:val="24"/>
          <w:szCs w:val="52"/>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2310"/>
        <w:rPr/>
      </w:pPr>
      <w:r>
        <w:rPr>
          <w:rFonts w:ascii="宋体;SimSun" w:hAnsi="宋体;SimSun" w:cs="宋体;SimSun"/>
          <w:b/>
          <w:sz w:val="32"/>
          <w:szCs w:val="32"/>
        </w:rPr>
        <w:t>系 别</w:t>
      </w:r>
      <w:r>
        <w:rPr>
          <w:rFonts w:ascii="宋体;SimSun" w:hAnsi="宋体;SimSun" w:cs="宋体;SimSun"/>
          <w:b/>
          <w:sz w:val="32"/>
          <w:szCs w:val="32"/>
          <w:u w:val="single"/>
        </w:rPr>
        <w:t xml:space="preserve">                   </w:t>
      </w:r>
    </w:p>
    <w:p>
      <w:pPr>
        <w:pStyle w:val="Normal"/>
        <w:spacing w:lineRule="auto" w:line="360"/>
        <w:ind w:firstLine="2310"/>
        <w:rPr/>
      </w:pPr>
      <w:r>
        <w:rPr>
          <w:rFonts w:ascii="宋体;SimSun" w:hAnsi="宋体;SimSun" w:cs="宋体;SimSun"/>
          <w:b/>
          <w:sz w:val="32"/>
          <w:szCs w:val="32"/>
        </w:rPr>
        <w:t>专 业</w:t>
      </w:r>
      <w:r>
        <w:rPr>
          <w:rFonts w:ascii="宋体;SimSun" w:hAnsi="宋体;SimSun" w:cs="宋体;SimSun"/>
          <w:b/>
          <w:sz w:val="32"/>
          <w:szCs w:val="32"/>
          <w:u w:val="single"/>
        </w:rPr>
        <w:t xml:space="preserve">                   </w:t>
      </w:r>
    </w:p>
    <w:p>
      <w:pPr>
        <w:pStyle w:val="Normal"/>
        <w:spacing w:lineRule="auto" w:line="360"/>
        <w:ind w:firstLine="2310"/>
        <w:rPr/>
      </w:pPr>
      <w:r>
        <w:rPr>
          <w:rFonts w:ascii="宋体;SimSun" w:hAnsi="宋体;SimSun" w:cs="宋体;SimSun"/>
          <w:b/>
          <w:sz w:val="32"/>
          <w:szCs w:val="32"/>
        </w:rPr>
        <w:t>姓 名</w:t>
      </w:r>
      <w:r>
        <w:rPr>
          <w:rFonts w:ascii="宋体;SimSun" w:hAnsi="宋体;SimSun" w:cs="宋体;SimSun"/>
          <w:b/>
          <w:sz w:val="32"/>
          <w:szCs w:val="32"/>
          <w:u w:val="single"/>
        </w:rPr>
        <w:t xml:space="preserve">                   </w:t>
      </w:r>
    </w:p>
    <w:p>
      <w:pPr>
        <w:pStyle w:val="Normal"/>
        <w:spacing w:lineRule="auto" w:line="360"/>
        <w:ind w:firstLine="2310"/>
        <w:rPr/>
      </w:pPr>
      <w:r>
        <w:rPr>
          <w:rFonts w:ascii="宋体;SimSun" w:hAnsi="宋体;SimSun" w:cs="宋体;SimSun"/>
          <w:b/>
          <w:sz w:val="32"/>
          <w:szCs w:val="32"/>
        </w:rPr>
        <w:t>性别</w:t>
      </w:r>
      <w:r>
        <w:rPr>
          <w:rFonts w:ascii="宋体;SimSun" w:hAnsi="宋体;SimSun" w:cs="宋体;SimSun"/>
          <w:b/>
          <w:sz w:val="32"/>
          <w:szCs w:val="32"/>
          <w:u w:val="single"/>
        </w:rPr>
        <w:t xml:space="preserve">                    </w:t>
      </w:r>
    </w:p>
    <w:p>
      <w:pPr>
        <w:pStyle w:val="Normal"/>
        <w:spacing w:lineRule="auto" w:line="360"/>
        <w:ind w:firstLine="2310"/>
        <w:rPr/>
      </w:pPr>
      <w:r>
        <w:rPr>
          <w:rFonts w:ascii="宋体;SimSun" w:hAnsi="宋体;SimSun" w:cs="宋体;SimSun"/>
          <w:b/>
          <w:sz w:val="32"/>
          <w:szCs w:val="32"/>
        </w:rPr>
        <w:t>班 级</w:t>
      </w:r>
      <w:r>
        <w:rPr>
          <w:rFonts w:ascii="宋体;SimSun" w:hAnsi="宋体;SimSun" w:cs="宋体;SimSun"/>
          <w:b/>
          <w:sz w:val="32"/>
          <w:szCs w:val="32"/>
          <w:u w:val="single"/>
        </w:rPr>
        <w:t xml:space="preserve">                   </w:t>
      </w:r>
    </w:p>
    <w:p>
      <w:pPr>
        <w:pStyle w:val="Normal"/>
        <w:spacing w:lineRule="auto" w:line="360"/>
        <w:ind w:firstLine="2310"/>
        <w:rPr/>
      </w:pPr>
      <w:r>
        <w:rPr>
          <w:rFonts w:ascii="宋体;SimSun" w:hAnsi="宋体;SimSun" w:cs="宋体;SimSun"/>
          <w:b/>
          <w:sz w:val="32"/>
          <w:szCs w:val="32"/>
        </w:rPr>
        <w:t>学 号</w:t>
      </w:r>
      <w:r>
        <w:rPr>
          <w:rFonts w:ascii="宋体;SimSun" w:hAnsi="宋体;SimSun" w:cs="宋体;SimSun"/>
          <w:b/>
          <w:sz w:val="32"/>
          <w:szCs w:val="32"/>
          <w:u w:val="single"/>
        </w:rPr>
        <w:t xml:space="preserve">                   </w:t>
      </w:r>
    </w:p>
    <w:p>
      <w:pPr>
        <w:pStyle w:val="Normal"/>
        <w:spacing w:lineRule="auto" w:line="360"/>
        <w:ind w:firstLine="523"/>
        <w:rPr>
          <w:rFonts w:ascii="宋体;SimSun" w:hAnsi="宋体;SimSun" w:cs="宋体;SimSun"/>
          <w:b/>
          <w:b/>
          <w:sz w:val="24"/>
          <w:szCs w:val="32"/>
          <w:u w:val="single"/>
        </w:rPr>
      </w:pPr>
      <w:r>
        <w:rPr>
          <w:rFonts w:cs="宋体;SimSun" w:ascii="宋体;SimSun" w:hAnsi="宋体;SimSun"/>
          <w:b/>
          <w:sz w:val="24"/>
          <w:szCs w:val="32"/>
          <w:u w:val="single"/>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ind w:firstLine="523"/>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30"/>
          <w:szCs w:val="30"/>
        </w:rPr>
        <w:t>闽南理工学院教务处制</w:t>
      </w:r>
    </w:p>
    <w:p>
      <w:pPr>
        <w:pStyle w:val="Normal"/>
        <w:spacing w:lineRule="auto" w:line="360"/>
        <w:ind w:firstLine="3300"/>
        <w:rPr>
          <w:rFonts w:ascii="宋体;SimSun" w:hAnsi="宋体;SimSun" w:cs="宋体;SimSun"/>
          <w:sz w:val="30"/>
          <w:szCs w:val="30"/>
        </w:rPr>
      </w:pPr>
      <w:r>
        <w:rPr>
          <w:rFonts w:ascii="宋体;SimSun" w:hAnsi="宋体;SimSun" w:cs="宋体;SimSun"/>
          <w:sz w:val="30"/>
          <w:szCs w:val="30"/>
        </w:rPr>
        <w:t>年  月  日</w:t>
      </w:r>
    </w:p>
    <w:p>
      <w:pPr>
        <w:pStyle w:val="Normal"/>
        <w:rPr>
          <w:rFonts w:ascii="宋体;SimSun" w:hAnsi="宋体;SimSun" w:cs="宋体;SimSun"/>
          <w:sz w:val="30"/>
          <w:szCs w:val="30"/>
        </w:rPr>
      </w:pPr>
      <w:r>
        <w:rPr>
          <w:rFonts w:cs="宋体;SimSun" w:ascii="宋体;SimSun" w:hAnsi="宋体;SimSun"/>
          <w:sz w:val="30"/>
          <w:szCs w:val="30"/>
        </w:rPr>
      </w:r>
    </w:p>
    <w:p>
      <w:pPr>
        <w:pStyle w:val="Normal"/>
        <w:rPr/>
      </w:pPr>
      <w:r>
        <w:rPr/>
      </w:r>
    </w:p>
    <w:p>
      <w:pPr>
        <w:pStyle w:val="Normal"/>
        <w:rPr/>
      </w:pPr>
      <w:r>
        <w:rPr/>
      </w:r>
    </w:p>
    <w:p>
      <w:pPr>
        <w:pStyle w:val="Normal"/>
        <w:rPr/>
      </w:pPr>
      <w:r>
        <w:rPr/>
      </w:r>
    </w:p>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52"/>
        <w:gridCol w:w="476"/>
        <w:gridCol w:w="1251"/>
        <w:gridCol w:w="1142"/>
        <w:gridCol w:w="1322"/>
        <w:gridCol w:w="1143"/>
        <w:gridCol w:w="1351"/>
        <w:gridCol w:w="118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pPr>
            <w:r>
              <w:rPr>
                <w:rFonts w:eastAsia="仿宋_GB2312;微软雅黑" w:ascii="仿宋_GB2312;微软雅黑" w:hAnsi="仿宋_GB2312;微软雅黑"/>
                <w:szCs w:val="21"/>
              </w:rPr>
              <w:t>2015.11.20-2016.05</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1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对机械整体结构进行了解（拆卸旧机台），了解机械的整个结构的运行。</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2-25</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02</w:t>
            </w:r>
          </w:p>
        </w:tc>
        <w:tc>
          <w:tcPr>
            <w:tcW w:w="476"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拆卸钳工</w:t>
            </w:r>
          </w:p>
        </w:tc>
        <w:tc>
          <w:tcPr>
            <w:tcW w:w="62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第一次来到机械厂里面进行实习，我们来到这里的第一天生产部的经理就让一个师傅们到厂里面的一个车间去拆卸旧机台，第一次面对那么复杂的机台，我们刚开始无从下手，但是在经理的精心指导下，以及师傅的带领下，我们带上了手套拿上了工具，对机械一个一个，从上到下，从外到里的拆卸下来，在拆的过程中老员工还跟我讲解了各个零件在机台上面起到了什么作用，我们要是在生产过程中要该怎么去注意那个零件的生产。在拆卸的过程中我们遇到了一个麻烦，就是那些轴承都是过盈配合的我们怎么用力都拆不下来，原先用锤子敲，但是都让我们把零件给弄坏了，这个时候师傅他去拿了三爪拉马过来，然后在轴承上面加了点润滑油，就这样我们把轴承一个个很轻松的拆了下来。</w:t>
            </w:r>
          </w:p>
          <w:p>
            <w:pPr>
              <w:pStyle w:val="Normal"/>
              <w:ind w:right="-148" w:firstLine="420"/>
              <w:rPr/>
            </w:pPr>
            <w:r>
              <w:rPr>
                <w:rFonts w:ascii="仿宋_GB2312;微软雅黑" w:hAnsi="仿宋_GB2312;微软雅黑" w:eastAsia="仿宋_GB2312;微软雅黑"/>
                <w:szCs w:val="21"/>
              </w:rPr>
              <w:t>我们就这样拆了几天的旧机械，终于快大功告成的时候，我们遇到了一个难题，行政部的经理叫我们帮他做一个框架，这可难倒我们了，但是在这个时候我师傅说没事，然后他就去拿了钢锯的按照经理的要求把钢材都锯了出来，这个时候还有个问题就是要怎么把铁皮剪成我们所需要的大小，幸好师傅去拿了个搅磨机来，这个东西速度非常快，又非常的锋利，我也体验了一下使用这个机器的感觉，第一次感觉心理面还是怕怕的，有师傅的帮忙以及我们大家的一起努力我们很快的完成了任务。</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这几天下来虽然都是拆卸机器，但是我还是学到了很多东西，有苦有累，这就是生活的滋味。</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34"/>
        <w:gridCol w:w="477"/>
        <w:gridCol w:w="1257"/>
        <w:gridCol w:w="1146"/>
        <w:gridCol w:w="1323"/>
        <w:gridCol w:w="1147"/>
        <w:gridCol w:w="1352"/>
        <w:gridCol w:w="118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热收缩机的组装</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0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10</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装配钳工</w:t>
            </w:r>
          </w:p>
        </w:tc>
        <w:tc>
          <w:tcPr>
            <w:tcW w:w="6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我们把旧机台拆的差不多的时候，生产部的经理就叫我跟我师傅去组装热收缩机，这是我第一次组装这么大的机器，自己心里感觉蛮兴奋的，但是我看到满地的工具自己都不知道该从何入手，只能等师傅说，叫我帮他拿下那把工具的时候我才去拿一下，就这样我跟着我师傅去喷漆房；里面拉零件过来组装，边跟着我师傅慢慢做，他便也开始了慢慢教我该怎么去，我们看别人锁个螺丝很简单，但是锁螺丝还是有原则，顺时针是锁紧，逆时针是松开，装螺母的时候要先把弹垫放在下面上面才能加平垫，锁螺丝的时候要对角锁这样才不会导致工件变形，松螺丝的时候也是要对角松开。</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我们除了对收缩机的外盖板的装配以外我们还要装链轮，在装链轮前我们要先对那根轴用砂纸把上面的漆给打磨干净，然后再加上黄油进行润滑，最后用套筒把链轮打进去，还要装上顶丝，这样就把链轮给组装完毕。</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现在难度比较大的就是安装导轨了，我们把链轮跟电机安装好了以后我们就要把导轨给铺到到缩收机里面进去，铺导轨的时候就是要跟两端的链轮对齐，这样网链才可以在导轨上面灵活的来回运动，这样做也可以增加网链是使用寿命，以及提高工作效率，减低噪音，而且导轨不能用直接焊接在机器的骨架上面因为机器里面的空气温度比较高，要是焊接的话热胀冷缩会使导轨变形，所以导轨只能用螺丝锁上，然后就可以让电工把电接好试机了。</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组装跟拆机器比比较轻松，但是这里面的学问远远大于拆机械，在这里我不只只学到了锁螺丝更是学到了，组装一个机器的顺序非常的关键。</w:t>
            </w:r>
          </w:p>
          <w:p>
            <w:pPr>
              <w:pStyle w:val="Normal"/>
              <w:ind w:right="-148"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34"/>
        <w:gridCol w:w="477"/>
        <w:gridCol w:w="1257"/>
        <w:gridCol w:w="1146"/>
        <w:gridCol w:w="1323"/>
        <w:gridCol w:w="1147"/>
        <w:gridCol w:w="1352"/>
        <w:gridCol w:w="118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钳工（划线、打点、钻孔、攻牙）</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11</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18</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划线钳工</w:t>
            </w:r>
          </w:p>
        </w:tc>
        <w:tc>
          <w:tcPr>
            <w:tcW w:w="6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我们来这里快一月了，现在开始接触钳工了，我们生产经理跟我说想做机械就要从钳工做起，钳工是基本工也是万能工，所以我很开心的就跟着我们经理来到了钳工车间，他给我安排了一位老师傅叫我好好跟他学习，刚开工的时候我师傅就拿手电钻让我去钻孔刚开始不懂的一直把孔给钻偏了，我还以为师傅会怪罪下来，没有想到我师傅不但没有怪下来，并且细心的跟我讲解方法，让我下次做的更好。</w:t>
            </w:r>
          </w:p>
          <w:p>
            <w:pPr>
              <w:pStyle w:val="Normal"/>
              <w:ind w:right="-148" w:firstLine="420"/>
              <w:rPr/>
            </w:pPr>
            <w:r>
              <w:rPr>
                <w:rFonts w:ascii="仿宋_GB2312;微软雅黑" w:hAnsi="仿宋_GB2312;微软雅黑" w:eastAsia="仿宋_GB2312;微软雅黑"/>
                <w:szCs w:val="21"/>
              </w:rPr>
              <w:t>在这里我第一次接触到了高度游标卡尺，刚开始划线的时候我师傅认真的指导我，首先要把工作台给清理干净要划线的工件要跟工作台垂直，高度游标卡尺在使用之前要先要先校对一下，划线的时候要用点力一次性就画好，等画好线的时候大点的的錾子要对准好线的交叉点，对准了轻点打下去，拿起来看下有没有打准要是打准的话就 可以用力的打下去，打好了就行。</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打好点之后就是钻孔了，在这里我也是第一次接触到台式钻床，我师傅他很耐心的把钻床给给我调好了，他先给我做个师范，然后我就跟着他的动作慢慢的把孔给钻好了，心里感觉还是蛮高兴的。</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孔钻好之后就是要攻牙了，我师傅还是很耐心的跟我说了要怎么攻，他去拿了把丝锥过来，用润滑油擦了下，对准孔一进一退的慢慢往下攻，不一会儿就好了。</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这里做钳工感觉学到蛮多东西的，做这些也蛮累的，我感觉想东西一定要付出很多的努力的。</w:t>
            </w:r>
          </w:p>
          <w:p>
            <w:pPr>
              <w:pStyle w:val="Normal"/>
              <w:ind w:right="-148" w:firstLine="42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34"/>
        <w:gridCol w:w="477"/>
        <w:gridCol w:w="1257"/>
        <w:gridCol w:w="1146"/>
        <w:gridCol w:w="1323"/>
        <w:gridCol w:w="1147"/>
        <w:gridCol w:w="1352"/>
        <w:gridCol w:w="118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电焊机（保护焊，手工焊）的学习</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19</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25</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构件组见习</w:t>
            </w:r>
          </w:p>
        </w:tc>
        <w:tc>
          <w:tcPr>
            <w:tcW w:w="6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谁都知道做我们机械这一行的电焊是一定要会的基本功，所以厂里面这阶段比较不会那么忙，就在晚上的时候给我们培训电焊，在我们这里焊机有，气保焊、氩弧焊、手工焊。但是我们是以气保焊为主，气保焊主要有</w:t>
            </w:r>
            <w:r>
              <w:rPr>
                <w:rFonts w:eastAsia="仿宋_GB2312;微软雅黑" w:ascii="仿宋_GB2312;微软雅黑" w:hAnsi="仿宋_GB2312;微软雅黑"/>
                <w:szCs w:val="21"/>
              </w:rPr>
              <w:t>3</w:t>
            </w:r>
            <w:r>
              <w:rPr>
                <w:rFonts w:ascii="仿宋_GB2312;微软雅黑" w:hAnsi="仿宋_GB2312;微软雅黑" w:eastAsia="仿宋_GB2312;微软雅黑"/>
                <w:szCs w:val="21"/>
              </w:rPr>
              <w:t>部分组成，</w:t>
            </w:r>
            <w:r>
              <w:rPr>
                <w:rFonts w:eastAsia="仿宋_GB2312;微软雅黑" w:ascii="仿宋_GB2312;微软雅黑" w:hAnsi="仿宋_GB2312;微软雅黑"/>
                <w:szCs w:val="21"/>
              </w:rPr>
              <w:t>CO2</w:t>
            </w:r>
            <w:r>
              <w:rPr>
                <w:rFonts w:ascii="仿宋_GB2312;微软雅黑" w:hAnsi="仿宋_GB2312;微软雅黑" w:eastAsia="仿宋_GB2312;微软雅黑"/>
                <w:szCs w:val="21"/>
              </w:rPr>
              <w:t>气体、焊机、送丝机组成，当我们要焊接的零件都要先跟地线接触才能焊接，我第一次使用焊机我师傅他很耐心的教我该怎么处理，首先要看要焊接的零件的厚度，如果是薄板的电流跟送丝速速就要小点慢点，这样在焊接的时候才不会把要焊接的零件给烧坏。</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第一天跟我师傅学这个焊接我焊接的很难看而且有很多是假焊（就看上起是有焊接住，但是用力一掰就掉了）在焊接直角的时候我们可以上下摆动这样焊接出来的焊缝会比较平，而且这样焊接的比较牢固，焊接最主要的就是焊接的调节，当遇到薄板跟厚板的时候焊接的电流跟电压是不一样的，而且还有很重要的一点就是焊接的时候要怎么样才不会让那块板变形，如何在焊接的过程中保证保证直角度，我们还学习了等焊机焊条用完了之后我们该怎么去换焊条，我师傅他教的很耐心我们也学的很用心，手工焊跟气保焊不大一样，对我来说手工焊的难度远远大于气保焊的难度。但是我还是很用心的去学习。</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这次焊接的学习过程中，我发现我们要想做好一件东西的话我们就要下苦心去学习，并且需要很大的耐心。</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11"/>
        <w:gridCol w:w="478"/>
        <w:gridCol w:w="1264"/>
        <w:gridCol w:w="1151"/>
        <w:gridCol w:w="1325"/>
        <w:gridCol w:w="1152"/>
        <w:gridCol w:w="1354"/>
        <w:gridCol w:w="118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磨钻头（平板钻、厚板钻、倒角钻）</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3-25</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01</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技术员见习</w:t>
            </w:r>
          </w:p>
        </w:tc>
        <w:tc>
          <w:tcPr>
            <w:tcW w:w="6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我们在这里做钳工最重要的就是要懂得去磨钻头，就是钳工自己的工具要懂得用，以及修理。磨钻头就是一个最基本的，而且是一个比较有技术性的东西，在这次培训之前我们以前我师父就已经有大概的教过我怎么去磨钻头了，但是这种东西不是能有那么快就可以见效的，刚开始磨钻头的时候既然把钻头给磨成了</w:t>
            </w:r>
            <w:r>
              <w:rPr>
                <w:rFonts w:eastAsia="仿宋_GB2312;微软雅黑" w:ascii="仿宋_GB2312;微软雅黑" w:hAnsi="仿宋_GB2312;微软雅黑"/>
                <w:szCs w:val="21"/>
              </w:rPr>
              <w:t>4</w:t>
            </w:r>
            <w:r>
              <w:rPr>
                <w:rFonts w:ascii="仿宋_GB2312;微软雅黑" w:hAnsi="仿宋_GB2312;微软雅黑" w:eastAsia="仿宋_GB2312;微软雅黑"/>
                <w:szCs w:val="21"/>
              </w:rPr>
              <w:t>不像，还好在我师傅的技术过硬，在他的手里不一会儿就把钻头给磨好了，在磨钻头的时候，那个魔石也非常的关键，话说的好，要先立其工必先利其器，所以我们要先把魔石给整理好了，我们磨钻头的时候才可以磨的比较好。</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钻头有分薄板跟厚板，两种钻头的区别也是很大的，所以我们在磨的过程中方法也是不同，薄板钻迂回、钳制靠三尖，内定中心外切圈，压力减轻变形小，孔形圆整又安全。在实际实践中要学到这样的难度还是蛮大的，还有毛坯扩孔，毛坯扩孔定心难，钻心低于两外尖，外刃切入手进给，再用机进也不偏。</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磨钻头不是一朝一夕就可以学会的，我们要经常自己去磨这样经过长时间的积累，才能过学到硬技术。</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这里我也学到了，不管做什么东西方法是很重要的，学习有法，学无定法，在平时的工作中我们要找到自己飞方法，这样以后学到的都是我们自己的东西。</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34"/>
        <w:gridCol w:w="477"/>
        <w:gridCol w:w="1257"/>
        <w:gridCol w:w="1146"/>
        <w:gridCol w:w="1323"/>
        <w:gridCol w:w="1147"/>
        <w:gridCol w:w="1352"/>
        <w:gridCol w:w="1186"/>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修理剪板机</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01</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05</w:t>
            </w:r>
          </w:p>
        </w:tc>
        <w:tc>
          <w:tcPr>
            <w:tcW w:w="477"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修理钳工</w:t>
            </w:r>
          </w:p>
        </w:tc>
        <w:tc>
          <w:tcPr>
            <w:tcW w:w="62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厂里面机器坏了经常发生的事，经理叫我跟着我们厂里面的机修师傅去修理剪板机，一到剪板机那边我就啥眼了，这么大的机器要怎么修理啊，而且我都没有任何的修理经验，在机修师傅的带领下我们开始了询问那台机器哪里不行了，等我们问清楚的时候机修师傅就凭着他多年来的经验，开始在机器上爬上爬上的，我也在那里给他拿工具忙来忙去，不一会儿我们就把零件给拆卸了下来，等我们拆好了之后他就认真的观察起来，不一会就找到了问题的关键所在。</w:t>
            </w:r>
          </w:p>
          <w:p>
            <w:pPr>
              <w:pStyle w:val="Normal"/>
              <w:ind w:right="-148" w:firstLine="420"/>
              <w:rPr/>
            </w:pPr>
            <w:r>
              <w:rPr>
                <w:rFonts w:ascii="仿宋_GB2312;微软雅黑" w:hAnsi="仿宋_GB2312;微软雅黑" w:eastAsia="仿宋_GB2312;微软雅黑"/>
                <w:szCs w:val="21"/>
              </w:rPr>
              <w:t>问题找到了，我们他就开始找解决的方法，在这其中我们涉及到了蜗轮蜗杆，我们都知道蜗轮蜗杆是用来减速用的。但是利用蜗轮蜗杆来减速摩擦非常的大，所以这个磨损大是地方基本上都是用铜来做的，因为铜这种材料比较耐磨，但是价格也相当于其他材料来说也会比较贵。</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当我们找到问题并且解决的时候我们就是要把它给安装回去，话说的好拆卸容易装回去难啊！在我师傅英明的指导下，以及一些老员工的互信帮忙下我们终于把它完好的装回去了。</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零件是装好了！最关键的一步来了，就是要把它调试好了，才能用，我师傅叫我去找别人拿百分表来，他就在那边边看边调，调了快一天的时间才调试好了！我看了一脑袋的模糊，现在才发现我们不会的东西真的太多了。我们真的应该多向他们好好学习。</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pPr>
      <w:r>
        <w:rPr/>
      </w:r>
    </w:p>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99"/>
        <w:gridCol w:w="474"/>
        <w:gridCol w:w="1237"/>
        <w:gridCol w:w="1132"/>
        <w:gridCol w:w="1318"/>
        <w:gridCol w:w="1133"/>
        <w:gridCol w:w="1347"/>
        <w:gridCol w:w="1182"/>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1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82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码垛机的组装</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06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10</w:t>
            </w:r>
          </w:p>
        </w:tc>
        <w:tc>
          <w:tcPr>
            <w:tcW w:w="474"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组装钳工</w:t>
            </w:r>
          </w:p>
        </w:tc>
        <w:tc>
          <w:tcPr>
            <w:tcW w:w="61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生产经理的安排下，我跟机修那个老师傅来负责组装码垛机，这台机器是我们厂里面新出来的一个产品（实验品），实验由想而知对于我这个刚出来学习的人来说难度的很大的，刚开始的时候我一头雾水，连装配图都看不懂更不用说去安装了。</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就是在这个时候我们经理就跟我说该先去把材料给领出来，我就去仓库里面把那些零配件有的都拿了过来，等到了拿过来的时候才知道组装不是所说的只要把东西拿过来装装就好了，拿过来的时候还有很多他们上一道工序做错了，拿了时候才发现装不了了，这个时候我们只能按照现场的实际情况自己把工件拿去修改，等做到这里的时候我才知道为什么经理跟我说让我先去钳工那边做级阶段才过来装配的，在我跟我的老师傅两个人的慢慢改正下，我们一步步的码垛机给一点点的从零散的零件慢慢的组成了台高大的机器。当我看了看我们自己亲手的做的机器时很有成就感。</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当我们组装了差不多的时候才，要模拟的运行一下才发现之前我们有些地方做错了，可是到现在来修改已经是很难了，所以有些地方我们还要从新去拆一遍装一遍，虽然是装配现在我发现在我们要来时装配的时候我们一定要考虑到一个产品的装配顺序，这样就可以减少我们的错误，提高装配的效率。</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ind w:right="-148" w:hanging="0"/>
        <w:jc w:val="center"/>
        <w:rPr>
          <w:rFonts w:ascii="仿宋_GB2312;微软雅黑" w:hAnsi="仿宋_GB2312;微软雅黑" w:eastAsia="仿宋_GB2312;微软雅黑"/>
          <w:b/>
          <w:b/>
          <w:sz w:val="30"/>
          <w:szCs w:val="30"/>
        </w:rPr>
      </w:pPr>
      <w:r>
        <w:rPr>
          <w:rFonts w:ascii="仿宋_GB2312;微软雅黑" w:hAnsi="仿宋_GB2312;微软雅黑" w:eastAsia="仿宋_GB2312;微软雅黑"/>
          <w:b/>
          <w:sz w:val="30"/>
          <w:szCs w:val="30"/>
        </w:rPr>
        <w:t>实习周记</w:t>
      </w:r>
    </w:p>
    <w:tbl>
      <w:tblPr>
        <w:tblW w:w="8522" w:type="dxa"/>
        <w:jc w:val="left"/>
        <w:tblInd w:w="0" w:type="dxa"/>
        <w:tblLayout w:type="fixed"/>
        <w:tblCellMar>
          <w:top w:w="0" w:type="dxa"/>
          <w:left w:w="108" w:type="dxa"/>
          <w:bottom w:w="0" w:type="dxa"/>
          <w:right w:w="108" w:type="dxa"/>
        </w:tblCellMar>
      </w:tblPr>
      <w:tblGrid>
        <w:gridCol w:w="611"/>
        <w:gridCol w:w="478"/>
        <w:gridCol w:w="1264"/>
        <w:gridCol w:w="1151"/>
        <w:gridCol w:w="1325"/>
        <w:gridCol w:w="1152"/>
        <w:gridCol w:w="1354"/>
        <w:gridCol w:w="118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姓名</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赖孝钦</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专业</w:t>
            </w:r>
            <w:r>
              <w:rPr>
                <w:rFonts w:eastAsia="仿宋_GB2312;微软雅黑" w:ascii="仿宋_GB2312;微软雅黑" w:hAnsi="仿宋_GB2312;微软雅黑"/>
                <w:szCs w:val="21"/>
              </w:rPr>
              <w:t>/</w:t>
            </w:r>
            <w:r>
              <w:rPr>
                <w:rFonts w:ascii="仿宋_GB2312;微软雅黑" w:hAnsi="仿宋_GB2312;微软雅黑" w:eastAsia="仿宋_GB2312;微软雅黑"/>
                <w:szCs w:val="21"/>
              </w:rPr>
              <w:t>班级</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1010161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起止</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t>2012.11.20-2013.05</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实习</w:t>
            </w:r>
          </w:p>
          <w:p>
            <w:pPr>
              <w:pStyle w:val="Normal"/>
              <w:spacing w:lineRule="exact" w:line="3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单位</w:t>
            </w:r>
          </w:p>
        </w:tc>
        <w:tc>
          <w:tcPr>
            <w:tcW w:w="42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泉州科盛包装机械有限公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指导教师</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解万修</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习</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内</w:t>
            </w:r>
          </w:p>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容</w:t>
            </w:r>
          </w:p>
        </w:tc>
        <w:tc>
          <w:tcPr>
            <w:tcW w:w="79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钣金（下料、折弯、剪板）</w:t>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jc w:val="center"/>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spacing w:lineRule="exact" w:line="600"/>
              <w:ind w:right="-147"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日期</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项目</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实习内容与收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right="-147" w:hanging="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备注</w:t>
            </w:r>
          </w:p>
        </w:tc>
      </w:tr>
      <w:tr>
        <w:trPr>
          <w:trHeight w:val="6550" w:hRule="atLeast"/>
        </w:trPr>
        <w:tc>
          <w:tcPr>
            <w:tcW w:w="611"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10</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2013</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t>04-19</w:t>
            </w:r>
          </w:p>
        </w:tc>
        <w:tc>
          <w:tcPr>
            <w:tcW w:w="478" w:type="dxa"/>
            <w:tcBorders>
              <w:top w:val="single" w:sz="4" w:space="0" w:color="000000"/>
              <w:left w:val="single" w:sz="4" w:space="0" w:color="000000"/>
              <w:bottom w:val="single" w:sz="4" w:space="0" w:color="000000"/>
              <w:right w:val="single" w:sz="4" w:space="0" w:color="000000"/>
            </w:tcBorders>
          </w:tcPr>
          <w:p>
            <w:pPr>
              <w:pStyle w:val="Normal"/>
              <w:ind w:right="-148" w:hanging="0"/>
              <w:rPr>
                <w:rFonts w:ascii="仿宋_GB2312;微软雅黑" w:hAnsi="仿宋_GB2312;微软雅黑" w:eastAsia="仿宋_GB2312;微软雅黑"/>
                <w:szCs w:val="21"/>
              </w:rPr>
            </w:pPr>
            <w:r>
              <w:rPr>
                <w:rFonts w:ascii="仿宋_GB2312;微软雅黑" w:hAnsi="仿宋_GB2312;微软雅黑" w:eastAsia="仿宋_GB2312;微软雅黑"/>
                <w:szCs w:val="21"/>
              </w:rPr>
              <w:t>钣金钳工</w:t>
            </w:r>
          </w:p>
        </w:tc>
        <w:tc>
          <w:tcPr>
            <w:tcW w:w="624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pPr>
            <w:r>
              <w:rPr>
                <w:rFonts w:eastAsia="仿宋_GB2312;微软雅黑" w:cs="仿宋_GB2312;微软雅黑" w:ascii="仿宋_GB2312;微软雅黑" w:hAnsi="仿宋_GB2312;微软雅黑"/>
                <w:szCs w:val="21"/>
              </w:rPr>
              <w:t xml:space="preserve">     </w:t>
            </w:r>
            <w:r>
              <w:rPr>
                <w:rFonts w:ascii="仿宋_GB2312;微软雅黑" w:hAnsi="仿宋_GB2312;微软雅黑" w:eastAsia="仿宋_GB2312;微软雅黑"/>
                <w:szCs w:val="21"/>
              </w:rPr>
              <w:t>来到了</w:t>
            </w:r>
            <w:r>
              <w:rPr>
                <w:rFonts w:ascii="宋体;SimSun" w:hAnsi="宋体;SimSun" w:cs="宋体;SimSun"/>
                <w:szCs w:val="21"/>
              </w:rPr>
              <w:t>这</w:t>
            </w:r>
            <w:r>
              <w:rPr>
                <w:rFonts w:ascii="仿宋_GB2312;微软雅黑" w:hAnsi="仿宋_GB2312;微软雅黑" w:eastAsia="仿宋_GB2312;微软雅黑"/>
                <w:szCs w:val="21"/>
              </w:rPr>
              <w:t>里我发现我们真的是全能型的（打杂型）哪里需要我们我们就要去哪里，现在经理叫我去钣金那边帮忙，刚开始我听到钣金这个词的时候我脑袋都闷了，我都不知道是什么东西我怎么回去做呢？等他把我带到那边的时候才知道折弯。跟下料那边就是钣金。</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第一次到那边钣金师傅就叫我马上跟他一起干，但是在他嘴里就是一直强调一定要注意安全，我就按照钣金师傅的要求我也跟着他有模有样的做了起来，要是他们知道我是来实习都看不出来我的新来的，折弯的这里最基本的就是要两个人要做同样的动作，要不然会影响整个产品的效果，所以我也很认真听师傅的指导跟着他一步一步的做，他也跟我讲解了钣金的很多知识，每种不同板厚的折弯模具的槽宽也就不一样，一般槽宽是板厚的</w:t>
            </w:r>
            <w:r>
              <w:rPr>
                <w:rFonts w:eastAsia="仿宋_GB2312;微软雅黑" w:ascii="仿宋_GB2312;微软雅黑" w:hAnsi="仿宋_GB2312;微软雅黑"/>
                <w:szCs w:val="21"/>
              </w:rPr>
              <w:t>8</w:t>
            </w:r>
            <w:r>
              <w:rPr>
                <w:rFonts w:ascii="仿宋_GB2312;微软雅黑" w:hAnsi="仿宋_GB2312;微软雅黑" w:eastAsia="仿宋_GB2312;微软雅黑"/>
                <w:szCs w:val="21"/>
              </w:rPr>
              <w:t>倍。可以说在这里我也学到了不少东西啊。</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钣金除了折弯之外还有去下料，就是根据图纸的要求我们该去把一块板那过来，我们还要排版这样下来才不会做到材料的浪费。当我们把这些数据都算好的时候我们就是要把板放进剪板机，在这里面最关键的是要怎么样把刚才画好线的板对准剪板机的刀口，只有对准确了这样切出来的板才是符合要求的。</w:t>
            </w:r>
          </w:p>
          <w:p>
            <w:pPr>
              <w:pStyle w:val="Normal"/>
              <w:ind w:right="-148" w:firstLine="420"/>
              <w:rPr>
                <w:rFonts w:ascii="仿宋_GB2312;微软雅黑" w:hAnsi="仿宋_GB2312;微软雅黑" w:eastAsia="仿宋_GB2312;微软雅黑"/>
                <w:szCs w:val="21"/>
              </w:rPr>
            </w:pPr>
            <w:r>
              <w:rPr>
                <w:rFonts w:ascii="仿宋_GB2312;微软雅黑" w:hAnsi="仿宋_GB2312;微软雅黑" w:eastAsia="仿宋_GB2312;微软雅黑"/>
                <w:szCs w:val="21"/>
              </w:rPr>
              <w:t>在钣金这里安全是非常重要的因为都是大型设备，也有很多人因为这个出了事故，所以我们不管在哪里都要把安全放在第一位。</w:t>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p>
            <w:pPr>
              <w:pStyle w:val="Normal"/>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rPr>
                <w:rFonts w:ascii="仿宋_GB2312;微软雅黑" w:hAnsi="仿宋_GB2312;微软雅黑" w:eastAsia="仿宋_GB2312;微软雅黑"/>
                <w:szCs w:val="21"/>
              </w:rPr>
            </w:pPr>
            <w:r>
              <w:rPr>
                <w:rFonts w:eastAsia="仿宋_GB2312;微软雅黑" w:ascii="仿宋_GB2312;微软雅黑" w:hAnsi="仿宋_GB2312;微软雅黑"/>
                <w:szCs w:val="21"/>
              </w:rPr>
            </w:r>
          </w:p>
        </w:tc>
      </w:tr>
    </w:tbl>
    <w:p>
      <w:pPr>
        <w:pStyle w:val="Normal"/>
        <w:rPr/>
      </w:pPr>
      <w:r>
        <w:rPr/>
      </w:r>
    </w:p>
    <w:p>
      <w:pPr>
        <w:pStyle w:val="Normal"/>
        <w:rPr>
          <w:rFonts w:ascii="宋体;SimSun" w:hAnsi="宋体;SimSun" w:cs="宋体;SimSun"/>
          <w:b/>
          <w:b/>
          <w:sz w:val="52"/>
          <w:szCs w:val="52"/>
        </w:rPr>
      </w:pPr>
      <w:r>
        <w:rPr>
          <w:rFonts w:cs="宋体;SimSun" w:ascii="宋体;SimSun" w:hAnsi="宋体;SimSun"/>
          <w:b/>
          <w:sz w:val="52"/>
          <w:szCs w:val="5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1:01:00Z</dcterms:created>
  <dc:creator>微软用户</dc:creator>
  <dc:description/>
  <cp:keywords/>
  <dc:language>en-US</dc:language>
  <cp:lastModifiedBy>X</cp:lastModifiedBy>
  <dcterms:modified xsi:type="dcterms:W3CDTF">2015-12-11T09:21:00Z</dcterms:modified>
  <cp:revision>24</cp:revision>
  <dc:subject/>
  <dc:title/>
</cp:coreProperties>
</file>