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8331200" cy="3910965"/>
            <wp:effectExtent l="0" t="0" r="0" b="0"/>
            <wp:docPr id="1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" w:before="0" w:after="169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11"/>
        <w:keepNext w:val="true"/>
        <w:keepLines/>
        <w:widowControl w:val="false"/>
        <w:bidi w:val="0"/>
        <w:spacing w:lineRule="auto" w:line="240" w:before="0" w:after="280"/>
        <w:jc w:val="both"/>
        <w:rPr/>
      </w:pPr>
      <w:bookmarkStart w:id="0" w:name="bookmark0"/>
      <w:bookmarkStart w:id="1" w:name="bookmark2"/>
      <w:bookmarkStart w:id="2" w:name="bookmark1"/>
      <w:r>
        <w:rPr>
          <w:color w:val="000000"/>
          <w:spacing w:val="0"/>
          <w:w w:val="100"/>
          <w:position w:val="0"/>
          <w:sz w:val="78"/>
          <w:vertAlign w:val="baseline"/>
        </w:rPr>
        <w:t>小学春季开学典礼教师发言稿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82"/>
          <w:sz w:val="82"/>
          <w:szCs w:val="82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78"/>
          <w:vertAlign w:val="baseline"/>
        </w:rPr>
        <w:t>篇</w:t>
      </w:r>
      <w:bookmarkEnd w:id="0"/>
      <w:bookmarkEnd w:id="1"/>
      <w:bookmarkEnd w:id="2"/>
    </w:p>
    <w:p>
      <w:pPr>
        <w:pStyle w:val="Bodytext11"/>
        <w:keepNext w:val="false"/>
        <w:keepLines w:val="false"/>
        <w:widowControl w:val="false"/>
        <w:bidi w:val="0"/>
        <w:spacing w:lineRule="exact" w:line="840" w:before="0" w:after="416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Teacher's speech on the spring opening ceremony of primary s chool</w:t>
      </w:r>
    </w:p>
    <w:p>
      <w:pPr>
        <w:pStyle w:val="Picturecaption11"/>
        <w:keepNext w:val="false"/>
        <w:keepLines w:val="false"/>
        <w:widowControl w:val="false"/>
        <w:bidi w:val="0"/>
        <w:spacing w:lineRule="auto" w:line="240" w:before="0" w:after="0"/>
        <w:jc w:val="right"/>
        <w:rPr/>
      </w:pPr>
      <w:r>
        <w:rPr>
          <w:rFonts w:ascii="宋体" w:hAnsi="宋体" w:cs="宋体" w:eastAsia="宋体"/>
          <w:color w:val="000000"/>
          <w:spacing w:val="0"/>
          <w:w w:val="100"/>
          <w:position w:val="0"/>
          <w:sz w:val="34"/>
          <w:sz w:val="34"/>
          <w:szCs w:val="34"/>
          <w:vertAlign w:val="baseline"/>
          <w:lang w:val="zh-TW" w:eastAsia="zh-TW" w:bidi="zh-TW"/>
        </w:rPr>
        <w:t>演讲人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34"/>
          <w:sz w:val="34"/>
          <w:szCs w:val="34"/>
          <w:vertAlign w:val="baseline"/>
          <w:lang w:val="zh-TW" w:eastAsia="zh-TW" w:bidi="zh-TW"/>
        </w:rPr>
        <w:t>:</w:t>
      </w:r>
      <w:r>
        <w:rPr>
          <w:rFonts w:eastAsia="Times New Roman" w:cs="Times New Roman"/>
          <w:color w:val="000000"/>
          <w:spacing w:val="0"/>
          <w:w w:val="100"/>
          <w:position w:val="0"/>
          <w:sz w:val="36"/>
          <w:vertAlign w:val="baseline"/>
          <w:lang w:val="en-US" w:eastAsia="en-US" w:bidi="en-US"/>
        </w:rPr>
        <w:t>JinTai College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8293100" cy="2463165"/>
            <wp:effectExtent l="0" t="0" r="0" b="0"/>
            <wp:docPr id="2" name="Picut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11"/>
        <w:keepNext w:val="true"/>
        <w:keepLines/>
        <w:widowControl w:val="false"/>
        <w:bidi w:val="0"/>
        <w:spacing w:lineRule="auto" w:line="240" w:before="0" w:after="260"/>
        <w:jc w:val="left"/>
        <w:rPr/>
      </w:pPr>
      <w:bookmarkStart w:id="3" w:name="bookmark5"/>
      <w:bookmarkStart w:id="4" w:name="bookmark3"/>
      <w:bookmarkStart w:id="5" w:name="bookmark4"/>
      <w:r>
        <w:rPr>
          <w:color w:val="000000"/>
          <w:spacing w:val="0"/>
          <w:w w:val="100"/>
          <w:position w:val="0"/>
          <w:sz w:val="72"/>
          <w:vertAlign w:val="baseline"/>
        </w:rPr>
        <w:t>小学春季开学典礼教师发言稿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74"/>
          <w:sz w:val="74"/>
          <w:szCs w:val="74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72"/>
          <w:vertAlign w:val="baseline"/>
        </w:rPr>
        <w:t>篇</w:t>
      </w:r>
      <w:bookmarkEnd w:id="3"/>
      <w:bookmarkEnd w:id="4"/>
      <w:bookmarkEnd w:id="5"/>
    </w:p>
    <w:p>
      <w:pPr>
        <w:pStyle w:val="Bodytext21"/>
        <w:keepNext w:val="false"/>
        <w:keepLines w:val="false"/>
        <w:widowControl w:val="false"/>
        <w:bidi w:val="0"/>
        <w:spacing w:before="0" w:after="1260"/>
        <w:jc w:val="both"/>
        <w:rPr>
          <w:spacing w:val="0"/>
          <w:w w:val="100"/>
          <w:position w:val="0"/>
          <w:sz w:val="24"/>
          <w:vertAlign w:val="baseline"/>
        </w:rPr>
      </w:pPr>
      <w:r>
        <w:rPr>
          <w:spacing w:val="0"/>
          <w:w w:val="100"/>
          <w:position w:val="0"/>
          <w:sz w:val="24"/>
          <w:vertAlign w:val="baseline"/>
        </w:rPr>
        <w:t>前言：发言稿是参加会议者为了在会议或重要活动上表达自己意见、看法或汇报思 想工作情况而事先准备好的文稿。按照用途、性质来划分，是演讲上一个重要的准 备匸作。本文档根据会议演讲稿的要求展开说明，具有实践指导意义，便于学习和 使用，本文档下载后内容可按需编辑修改及打印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54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本文简要目录如下：【下载该文档后使用</w:t>
      </w:r>
      <w:r>
        <w:rPr>
          <w:color w:val="000000"/>
          <w:spacing w:val="0"/>
          <w:w w:val="100"/>
          <w:position w:val="0"/>
          <w:sz w:val="46"/>
          <w:vertAlign w:val="baseline"/>
          <w:lang w:val="en-US" w:eastAsia="en-US" w:bidi="en-US"/>
        </w:rPr>
        <w:t>Word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打开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按住键盘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46"/>
          <w:vertAlign w:val="baseline"/>
          <w:lang w:val="en-US" w:eastAsia="en-US" w:bidi="en-US"/>
        </w:rPr>
        <w:t>Ctrl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键且鼠标单击目录内容即可囲廉到对应篇章】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457200" distB="0" distL="0" distR="0" simplePos="0" locked="0" layoutInCell="0" allowOverlap="1" relativeHeight="6">
                <wp:simplePos x="0" y="0"/>
                <wp:positionH relativeFrom="page">
                  <wp:posOffset>1941830</wp:posOffset>
                </wp:positionH>
                <wp:positionV relativeFrom="paragraph">
                  <wp:posOffset>457200</wp:posOffset>
                </wp:positionV>
                <wp:extent cx="703580" cy="3429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、篇章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7pt;mso-wrap-distance-left:0pt;mso-wrap-distance-right:0pt;mso-wrap-distance-top:36pt;mso-wrap-distance-bottom:0pt;margin-top:36pt;mso-position-vertical-relative:text;margin-left:1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1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、篇章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1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93700" distB="12700" distL="0" distR="0" simplePos="0" locked="0" layoutInCell="0" allowOverlap="1" relativeHeight="7">
                <wp:simplePos x="0" y="0"/>
                <wp:positionH relativeFrom="page">
                  <wp:posOffset>3592830</wp:posOffset>
                </wp:positionH>
                <wp:positionV relativeFrom="paragraph">
                  <wp:posOffset>393700</wp:posOffset>
                </wp:positionV>
                <wp:extent cx="2280285" cy="393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小学春季开学典礼教师发言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1pt;mso-wrap-distance-left:0pt;mso-wrap-distance-right:0pt;mso-wrap-distance-top:31pt;mso-wrap-distance-bottom:1pt;margin-top:31pt;mso-position-vertical-relative:text;margin-left:2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小学春季开学典礼教师发言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6838" w:h="23811"/>
          <w:pgMar w:left="1846" w:right="1874" w:gutter="0" w:header="0" w:top="2120" w:footer="3" w:bottom="19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 w:before="37" w:after="3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5"/>
          <w:type w:val="nextPage"/>
          <w:pgSz w:w="16838" w:h="23811"/>
          <w:pgMar w:left="0" w:right="0" w:gutter="0" w:header="0" w:top="2100" w:footer="3" w:bottom="2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500"/>
        <w:ind w:left="106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" w:name="bookmark6"/>
      <w:r>
        <w:rPr>
          <w:color w:val="000000"/>
          <w:spacing w:val="0"/>
          <w:w w:val="100"/>
          <w:position w:val="0"/>
          <w:sz w:val="46"/>
          <w:vertAlign w:val="baseline"/>
        </w:rPr>
        <w:t>2</w:t>
      </w:r>
      <w:bookmarkEnd w:id="6"/>
      <w:r>
        <w:rPr>
          <w:color w:val="000000"/>
          <w:spacing w:val="0"/>
          <w:w w:val="100"/>
          <w:position w:val="0"/>
          <w:sz w:val="46"/>
          <w:vertAlign w:val="baseline"/>
        </w:rPr>
        <w:t>、篇章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2,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小学春季开学典礼教师发言稿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820" w:leader="none"/>
        </w:tabs>
        <w:bidi w:val="0"/>
        <w:spacing w:lineRule="auto" w:line="240" w:before="0" w:after="500"/>
        <w:ind w:left="1060" w:right="0" w:hanging="0"/>
        <w:jc w:val="left"/>
        <w:rPr/>
      </w:pPr>
      <w:bookmarkStart w:id="7" w:name="bookmark7"/>
      <w:r>
        <w:rPr>
          <w:color w:val="000000"/>
          <w:spacing w:val="0"/>
          <w:w w:val="100"/>
          <w:position w:val="0"/>
          <w:sz w:val="46"/>
          <w:vertAlign w:val="baseline"/>
        </w:rPr>
        <w:t>3</w:t>
      </w:r>
      <w:bookmarkEnd w:id="7"/>
      <w:r>
        <w:rPr>
          <w:color w:val="000000"/>
          <w:spacing w:val="0"/>
          <w:w w:val="100"/>
          <w:position w:val="0"/>
          <w:sz w:val="46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ab/>
      </w:r>
      <w:r>
        <w:rPr>
          <w:color w:val="000000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：小学春季开学典礼教师发言稿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820" w:leader="none"/>
        </w:tabs>
        <w:bidi w:val="0"/>
        <w:spacing w:lineRule="auto" w:line="240" w:before="0" w:after="0"/>
        <w:ind w:left="1060" w:right="0" w:hanging="0"/>
        <w:jc w:val="left"/>
        <w:rPr/>
      </w:pPr>
      <w:bookmarkStart w:id="8" w:name="bookmark8"/>
      <w:r>
        <w:rPr>
          <w:color w:val="000000"/>
          <w:spacing w:val="0"/>
          <w:w w:val="100"/>
          <w:position w:val="0"/>
          <w:sz w:val="46"/>
          <w:vertAlign w:val="baseline"/>
        </w:rPr>
        <w:t>4</w:t>
      </w:r>
      <w:bookmarkEnd w:id="8"/>
      <w:r>
        <w:rPr>
          <w:color w:val="000000"/>
          <w:spacing w:val="0"/>
          <w:w w:val="100"/>
          <w:position w:val="0"/>
          <w:sz w:val="46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ab/>
      </w:r>
      <w:r>
        <w:rPr>
          <w:color w:val="000000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：小学春季开学典礼教师发言稿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228600" distB="0" distL="0" distR="0" simplePos="0" locked="0" layoutInCell="0" allowOverlap="1" relativeHeight="8">
                <wp:simplePos x="0" y="0"/>
                <wp:positionH relativeFrom="page">
                  <wp:posOffset>1941830</wp:posOffset>
                </wp:positionH>
                <wp:positionV relativeFrom="paragraph">
                  <wp:posOffset>228600</wp:posOffset>
                </wp:positionV>
                <wp:extent cx="703580" cy="3556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、篇章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8pt;mso-wrap-distance-left:0pt;mso-wrap-distance-right:0pt;mso-wrap-distance-top:18pt;mso-wrap-distance-bottom:0pt;margin-top:18pt;mso-position-vertical-relative:text;margin-left:1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5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、篇章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5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03200" distB="0" distL="0" distR="0" simplePos="0" locked="0" layoutInCell="0" allowOverlap="1" relativeHeight="9">
                <wp:simplePos x="0" y="0"/>
                <wp:positionH relativeFrom="page">
                  <wp:posOffset>3592830</wp:posOffset>
                </wp:positionH>
                <wp:positionV relativeFrom="paragraph">
                  <wp:posOffset>203200</wp:posOffset>
                </wp:positionV>
                <wp:extent cx="2280285" cy="3810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4"/>
                                <w:vertAlign w:val="baseline"/>
                              </w:rPr>
                              <w:t>小学春季开学典礼教师发言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0pt;mso-wrap-distance-left:0pt;mso-wrap-distance-right:0pt;mso-wrap-distance-top:16pt;mso-wrap-distance-bottom:0pt;margin-top:16pt;mso-position-vertical-relative:text;margin-left:2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4"/>
                          <w:vertAlign w:val="baseline"/>
                        </w:rPr>
                        <w:t>小学春季开学典礼教师发言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6838" w:h="23811"/>
          <w:pgMar w:left="1906" w:right="1935" w:gutter="0" w:header="0" w:top="2100" w:footer="3" w:bottom="2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spacing w:lineRule="exact" w:line="240" w:before="7" w:after="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7"/>
          <w:type w:val="nextPage"/>
          <w:pgSz w:w="16838" w:h="23811"/>
          <w:pgMar w:left="0" w:right="0" w:gutter="0" w:header="0" w:top="1944" w:footer="3" w:bottom="21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0" w:right="0" w:hanging="0"/>
        <w:jc w:val="left"/>
        <w:rPr/>
      </w:pPr>
      <w:r>
        <w:rPr>
          <w:color w:val="2B7CC9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>1: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 xml:space="preserve">小学春季开学典礼教师发言稿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尊敬的老师们、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70" w:before="0" w:after="200"/>
        <w:ind w:left="108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下午好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70" w:before="0" w:after="280"/>
        <w:ind w:left="0" w:right="0" w:firstLine="60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又是一季春草绿，又是一年花盛开，在这乍暖还寒之际， 我们又迎来了充满希望和挑战的新学期。很荣幸，我今天能作 为教师代表在这里发言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28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俗话说：</w:t>
      </w:r>
      <w:r>
        <w:rPr>
          <w:color w:val="000000"/>
          <w:spacing w:val="0"/>
          <w:w w:val="100"/>
          <w:position w:val="0"/>
          <w:sz w:val="46"/>
          <w:vertAlign w:val="baseline"/>
          <w:lang w:val="zh-CN" w:eastAsia="zh-CN" w:bidi="zh-CN"/>
        </w:rPr>
        <w:t>“一年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之计在于春”。春天是耕耘的季节，更 是播种的季节。只有在春天辛勤地播种、耕耘，秋天才会结出 累累硕果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2" w:before="0" w:after="28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教师，我们每一位都会用良好的师德和高尚的情操 去感化每一位学生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用广博的知识和精湛的技艺去吸引每一位 学生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用饱满的激情和真诚的微笑去感染每一位学生。我们会 团结协作、共同奋斗。站在新的起点、新的层次上，以新的姿 态、新的干劲，展示我们新的风釆，为积玉口小学美好的明天 尽一份绵薄之力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8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学生，当你们早上背着书包迎着朝阳开始一天的学 习时，要精神振作，信心百倍；当你们在放学回家的路上，要 摸摸自己的书包，问问自己今天你学到了什么？有没有浪费一 天的光阴？请同学们做好准备，用你们的勤奋、汗水、热情和 智慧抓住这宝贵的时光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5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老师们愿倾其所能，全力以赴，去教育好每个学生。同 学们，你们是幸福的，我们就是快乐的；你们是进步的，我们 就是欣慰的；你们是成功的，我们才是优秀的。如果说今天的 积玉口小学是一条奋进的河，那就让我们每个人争做那潮头最 奋进的浪花，唱出最激荡的生命之歌！如果说明天的积玉口小 学是闪耀的明星，那就让我们牢牢抓住这最宝贵的今天，团结 拼搏，创造辉煌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20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最后，我真诚祝愿各位同学在新的学期里，学习进步， 成绩优异，健康成长；祝愿各位老师身体健康，工作愉快！祝 我们的积玉口小学蒸蒸日上，灿烂辉煌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7" w:before="0" w:after="300"/>
        <w:ind w:left="108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7" w:before="0" w:after="300"/>
        <w:ind w:left="0" w:right="0" w:hanging="0"/>
        <w:jc w:val="left"/>
        <w:rPr/>
      </w:pPr>
      <w:r>
        <w:rPr>
          <w:color w:val="2B7CC9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2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：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>小学春季开学典礼教师发言稿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【按住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Ctrl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键点此返回目录】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7" w:before="0" w:after="30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尊敬的各位领导、各位老师，亲爱的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下午好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很荣幸作为教师代表在开学典礼上发言。又 是一年春草绿，在这乍暖还寒之际，带着期望和欣喜我们回到 了亲爱的学校。新年新景新气象，我们也应当有新的思想，新 的目标，新的作为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五一路小学的一员我们无尚的荣光。因为年轻辉煌 的五一路小学洋溢着青春的活力，有着勤学、求实、创新的良 好校风，我们每一个五一路人都为此感到由衷的高兴和无比的 自豪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20" w:before="0" w:after="32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老师们、同学们，过去的一年，在学校领导、全校教职 员工和同学们的共同努力下，五一路小学取得了骄人的成绩， 赢得了学生、家长和社会的广泛认可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32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无论是老师还是学生，都认真贯彻落实学校的各项规章 制度，养成良好的学习、工作和生活习惯，取人之长、补己之 短，谦虚谨慎，踏实求学、严谨求教，团结一心，用汗水浇灌 着期望，用拼搏打造着理想。同学们，时间匆匆，流年似水。 五一路小学刻录下了你们成长的历程。欢笑与泪水，耕耘与收 获，每一个日夜串连起来的足迹就是你们奋斗后留下的印记， 也是你们成功的起点。你们学会了感谢，学会了珍惜。五一路 小学的老师们每时每刻都在用无私的奉献精神，期盼着你们的 全面发展，包容着你们的无知与固执，更正着你们的缺点与错 误，期盼着你们的健康和成长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2" w:before="0" w:after="32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成绩只能代表过去，而未来还要靠我们奋斗拼搏。在新 的学年里，我代表全体教师表示：必须不辜负学校领导的</w:t>
      </w:r>
      <w:r>
        <w:rPr>
          <w:color w:val="000000"/>
          <w:spacing w:val="0"/>
          <w:w w:val="100"/>
          <w:position w:val="0"/>
          <w:sz w:val="46"/>
          <w:vertAlign w:val="baseline"/>
          <w:lang w:val="zh-CN" w:eastAsia="zh-CN" w:bidi="zh-CN"/>
        </w:rPr>
        <w:t>.</w:t>
      </w:r>
      <w:r>
        <w:rPr>
          <w:color w:val="000000"/>
          <w:spacing w:val="0"/>
          <w:w w:val="100"/>
          <w:position w:val="0"/>
          <w:sz w:val="46"/>
          <w:vertAlign w:val="baseline"/>
          <w:lang w:val="zh-CN" w:eastAsia="zh-CN" w:bidi="zh-CN"/>
        </w:rPr>
        <w:t xml:space="preserve">殷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切期望，不辜负家长的高度信任，努力学习、开拓进取、用心 实践、勤奋工作，向课堂要质量，向辅导要效益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关注每一个 环节，关心每一个学生；团结协作、共同奋斗，在新的学年， 新的起点，新的层次，以新的姿态，新的干劲，展示新的风采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300"/>
        <w:ind w:left="0" w:right="0" w:firstLine="11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我也真诚的期望全体同学，必须要树立远大的理想，学 会做人、学会求知，学会生存、学会协作、学会健体、自尊自 爱、自律自强，养成良好的学习习惯，良好的行为习惯，良好 的生活习惯，努力走向成功、走向辉煌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0"/>
        <w:ind w:left="0" w:right="0" w:firstLine="11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浪淘沙，方显真金本色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暴雨冲过，更见青松巍峨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经 过工作磨砺的我们和经过学习磨练的你们，会更加成熟、稳重 而自信。在新的一学年里，我们心中更是充满了期盼：期盼着 下一个学期的累累硕果。最后，我祝全体教师在新的学年里工 作顺利，身体安康，家庭幸福！祝同学们学习进步，全面发展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早日成才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祝我们的五一路小学更加兴旺发达，灿烂辉煌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享誉 金州城的每一个角落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1280" w:before="0" w:after="300"/>
        <w:ind w:left="0" w:right="0" w:hanging="0"/>
        <w:jc w:val="both"/>
        <w:rPr/>
      </w:pPr>
      <w:r>
        <w:rPr>
          <w:color w:val="2B7CC9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3: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>小学春季开学典礼教师发言稿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【按住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Ctrl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键点此返回目录】 尊敬的老师们、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300"/>
        <w:ind w:left="108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好！我很荣幸作为教师代表在开学典礼上发言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15" w:before="0" w:after="300"/>
        <w:ind w:left="0" w:right="0" w:firstLine="110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当春天明媚的阳光照耀在我们的校园时，又一个充满激 情与挑战的时刻即将开始了！我们带着希望，带着憧憬，怀着 激动，怀着兴奋，迎来了一个新的学期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俗话说：</w:t>
      </w:r>
      <w:r>
        <w:rPr>
          <w:color w:val="000000"/>
          <w:spacing w:val="0"/>
          <w:w w:val="100"/>
          <w:position w:val="0"/>
          <w:sz w:val="46"/>
          <w:vertAlign w:val="baseline"/>
          <w:lang w:val="zh-CN" w:eastAsia="zh-CN" w:bidi="zh-CN"/>
        </w:rPr>
        <w:t>“一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年之计 在于春”，那么，新学期无疑是师生的春天，是学习的春天。 只有用辛勤的劳动播下希望的种子，到时候才会有满意的收获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20"/>
        <w:ind w:left="0" w:right="0" w:firstLine="11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石道中心小学的一员，我们感到无尚的荣光。因为 石道中心小学洋溢着青春的活力，有着勤学、求实、创新的良 好校风，我们每一个人都为此感到由衷的高兴和无比的自豪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2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作为石道中心小学的教师，我们愿倾我所有，全力以赴， 因为我们选择了这个职业，也就选择了奉献。在新的学期里， 我们一定不辜负各级领导的殷切希望，不辜负家长的高度信任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开拓进取、敬业爱岗，团结协作、共同奋斗，加强课堂教学， 提高教学质量，关注每一个细节，关心每一个学生；在学生成 长的道路上无私地播撒阳光雨露，为每一个学生的奋飞插上有 力的翅膀，让你们飞得更高，飞得更远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1" w:before="0" w:after="320"/>
        <w:ind w:left="0" w:right="0" w:firstLine="11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同学们，石道中心小学记录下了你们成长的历程。欢笑 与泪水，耕耘与收获，每一个日夜串连起来的足迹就是你们奋 斗后留下的印记，也是你们成功的起点。石道中心小学的老师 们每时每刻都在用无私的奉献精神，期待着你们的全面发展， 期待着你们的健康成长。同学们，在新的学期，我也真诚的希 望全体同学，一定要树立远大的理想，学会做人，学会做事， 学会生活，学会学习，自尊自爱、自律自强，养成良好的学习 习惯，良好的行为习惯，良好的生活习惯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20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最后，祝全体教师工作愉快！身体健康！祝愿同学们在 新的学期学习进步！快乐健康地成长！祝我们的石道中心小学 蒸蒸日上，灿烂辉煌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00"/>
        <w:ind w:left="106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00"/>
        <w:ind w:left="0" w:right="0" w:hanging="0"/>
        <w:jc w:val="left"/>
        <w:rPr/>
      </w:pPr>
      <w:r>
        <w:rPr>
          <w:color w:val="2B7CC9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4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：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>小学春季开学典礼教师发言稿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【按住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Ctrl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键点此返回目录】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0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亲爱的老师们，可爱的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20" w:before="0" w:after="30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好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欢迎大家休假归来，因为你们的到来，学校又焕 发了勃勃生机，谢谢你们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0"/>
        <w:ind w:left="106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度过平安、祥和、幸福的寒假，踏着春天的脚步，带着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30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新心情、新希望、新目标我们又步入了一个新的学期，开始了 新生活。请允许我代表学校向全体教职员工和同学们表示新春 的问候！同时祝老师们、同学们新学期生活快乐，一切顺利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2" w:before="0" w:after="0"/>
        <w:ind w:left="106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同学们在寒假生活中表现的非常憧事，在完成寒假作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2" w:before="0" w:after="30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的同时，能帮父母做一些力所能及的事情，这是非常好的，更 有的同学利用这段时间看了很多课外书，并写下了大量的读书 笔记，还有的同学在社区里、假期活动中做了许多有意义的事 情，这都是很棒的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是我们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X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学校学生的优秀代表，无愧于 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X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学生的称号。希望全体同学在新的学期中有更优秀的表现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更健康快乐的成长。</w:t>
      </w:r>
    </w:p>
    <w:p>
      <w:pPr>
        <w:sectPr>
          <w:footerReference w:type="default" r:id="rId8"/>
          <w:type w:val="nextPage"/>
          <w:pgSz w:w="16838" w:h="23811"/>
          <w:pgMar w:left="1828" w:right="1751" w:gutter="0" w:header="0" w:top="1944" w:footer="3" w:bottom="21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exact" w:line="932" w:before="0" w:after="320"/>
        <w:ind w:left="0" w:right="0" w:firstLine="110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我校上学期开始了星级美德少年争创活动，为同学们学 习成长进步搭建了更广阔、更快乐的舞台。经过一个学期全体 师生的努力，以积卡兑星的形式认定，共有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26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名学生被授予 一星级美德少年，今天，我们隆重的表彰他们，既是对他们的 肯定，又是鼓舞，最主要的是希望我们全体同学能以他们为榜 样，热爱学习、热爱同学、热爱学校、热爱自然，热爱生命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24" w:before="0" w:after="700"/>
        <w:ind w:left="0" w:right="0" w:firstLine="110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尊敬师长，孝敬父母长辈，在社会做好公民，在学校做 好学生，在家庭做好孩子，讲文明，有礼貌，遵纪守法，注意 安全，做最好的自己，做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X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校区最美的学生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相信同学们能 严格要求自己，从身边小事做起，不乱扔垃圾纸物，不随地吐 痰、口香糖，不随口讲脏话，从自我做起，管住自己，做一个 优秀的小学生，争做最美美德少年，同学们能做到吗？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420"/>
        <w:ind w:left="1060" w:right="0" w:hanging="0"/>
        <w:jc w:val="both"/>
        <w:rPr/>
      </w:pPr>
      <w:bookmarkStart w:id="9" w:name="bookmark9"/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1</w:t>
      </w:r>
      <w:bookmarkEnd w:id="9"/>
      <w:r>
        <w:rPr>
          <w:color w:val="000000"/>
          <w:spacing w:val="0"/>
          <w:w w:val="100"/>
          <w:position w:val="0"/>
          <w:sz w:val="46"/>
          <w:vertAlign w:val="baseline"/>
        </w:rPr>
        <w:t>、我想对毕业班的同学说：这个学期你们进入了一个非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70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常关键的学习阶段，希望你们以新学期作为新的起点，找准方 向去努力，相信你们都会取得新的进步。争取在这最后的一个 学期里，给老师、同学们留下一个好的印象，也给自己留下一 段美好的回忆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420"/>
        <w:ind w:left="106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我还想对全体老师说：新学期我们要扎实工作，努力提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高师德水平和业务能力，积极进行新课堂改革，把立德树人作 为教育的根本任务，进一步增强教书育人的荣誉感和责任感， 更好的完成教育教学任务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820" w:leader="none"/>
        </w:tabs>
        <w:bidi w:val="0"/>
        <w:spacing w:lineRule="exact" w:line="940" w:before="0" w:after="280"/>
        <w:ind w:left="0" w:right="0" w:firstLine="1080"/>
        <w:jc w:val="both"/>
        <w:rPr/>
      </w:pPr>
      <w:bookmarkStart w:id="10" w:name="bookmark10"/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2</w:t>
      </w:r>
      <w:bookmarkEnd w:id="10"/>
      <w:r>
        <w:rPr>
          <w:color w:val="000000"/>
          <w:spacing w:val="0"/>
          <w:w w:val="100"/>
          <w:position w:val="0"/>
          <w:sz w:val="46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ab/>
      </w:r>
      <w:r>
        <w:rPr>
          <w:color w:val="000000"/>
          <w:spacing w:val="0"/>
          <w:w w:val="100"/>
          <w:position w:val="0"/>
          <w:sz w:val="46"/>
          <w:vertAlign w:val="baseline"/>
        </w:rPr>
        <w:t>新学期已向我们开启，新起点又一次等待着我们。让 我们树立新目标开始新的起航吧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对我们少年儿童培育和践行 社会主义核心价值观提出了 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16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字的努力方向，那就是要做到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: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记住要求、心有榜样、从小做起、接受帮助。让我们记住习的 关怀和要求，做培育和践行社会主义核心价值观的小模范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820" w:leader="none"/>
        </w:tabs>
        <w:bidi w:val="0"/>
        <w:spacing w:lineRule="exact" w:line="933" w:before="0" w:after="280"/>
        <w:ind w:left="0" w:right="0" w:firstLine="1080"/>
        <w:jc w:val="both"/>
        <w:rPr/>
      </w:pPr>
      <w:bookmarkStart w:id="11" w:name="bookmark11"/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3</w:t>
      </w:r>
      <w:bookmarkEnd w:id="11"/>
      <w:r>
        <w:rPr>
          <w:color w:val="000000"/>
          <w:spacing w:val="0"/>
          <w:w w:val="100"/>
          <w:position w:val="0"/>
          <w:sz w:val="46"/>
          <w:vertAlign w:val="baseline"/>
        </w:rPr>
        <w:t>、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ab/>
      </w:r>
      <w:r>
        <w:rPr>
          <w:color w:val="000000"/>
          <w:spacing w:val="0"/>
          <w:w w:val="100"/>
          <w:position w:val="0"/>
          <w:sz w:val="46"/>
          <w:vertAlign w:val="baseline"/>
        </w:rPr>
        <w:t>新的目标和任务等着我们去实现，希望我们全体同学 一定要遵循我们的校训：相信自己世界因我更美丽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秉承良好 校风，牢记日常行为准则，加强思想品德修养，提升文明素质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刻苦学习文化知识，振作精神，以新的状态和面貌去迎接新的 挑战，让我们事业更开阔，目标更明确，工作更扎实，措施更 有效。我们相信，经过大家的团结协作，奋力拼搏，一定能够 创造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20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年的辉煌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0"/>
        <w:ind w:left="106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1280" w:before="0" w:after="280"/>
        <w:ind w:left="0" w:right="0" w:hanging="0"/>
        <w:jc w:val="both"/>
        <w:rPr/>
      </w:pPr>
      <w:r>
        <w:rPr>
          <w:color w:val="2B7CC9"/>
          <w:spacing w:val="0"/>
          <w:w w:val="100"/>
          <w:position w:val="0"/>
          <w:sz w:val="46"/>
          <w:vertAlign w:val="baseline"/>
        </w:rPr>
        <w:t>篇章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5</w:t>
      </w:r>
      <w:r>
        <w:rPr>
          <w:color w:val="2B7CC9"/>
          <w:spacing w:val="0"/>
          <w:w w:val="100"/>
          <w:position w:val="0"/>
          <w:sz w:val="48"/>
          <w:sz w:val="48"/>
          <w:szCs w:val="48"/>
          <w:vertAlign w:val="baseline"/>
        </w:rPr>
        <w:t>：</w:t>
      </w:r>
      <w:r>
        <w:rPr>
          <w:color w:val="2B7CC9"/>
          <w:spacing w:val="0"/>
          <w:w w:val="100"/>
          <w:position w:val="0"/>
          <w:sz w:val="46"/>
          <w:vertAlign w:val="baseline"/>
        </w:rPr>
        <w:t>小学春季开学典礼教师发言稿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【按住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Ctrl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键点此返回目录】 尊敬的领导、老师、同学们：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3" w:before="0" w:after="280"/>
        <w:ind w:left="0" w:right="0" w:firstLine="6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大家好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我很荣幸能作为一名教师代表在开学典礼上发言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30" w:before="0" w:after="24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当春天灿烂的阳光照耀我们的校园时，又一个充满激情 和挑战的时刻即将开始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我们满怀热情、激动、希望地迎来了 新的学期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4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俗话说：</w:t>
      </w:r>
      <w:r>
        <w:rPr>
          <w:color w:val="000000"/>
          <w:spacing w:val="0"/>
          <w:w w:val="100"/>
          <w:position w:val="0"/>
          <w:sz w:val="46"/>
          <w:vertAlign w:val="baseline"/>
          <w:lang w:val="zh-CN" w:eastAsia="zh-CN" w:bidi="zh-CN"/>
        </w:rPr>
        <w:t>“一年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之计在于春”，那么，新学期无疑是师 生的春天，是学习的春天。只有用辛勤的劳动播种希望的种子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才会有满意的收获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50" w:before="0" w:after="24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作为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的一员，我们感到无尚的光荣。因为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 xml:space="preserve">XX 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充满青春活力，有着勤奋、求真、创新的良好校风， 我们每个人都感到由衷的快乐和无比的自豪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80" w:before="0" w:after="24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作为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的一名教师，我们愿意付出一切，全力 以赴，因为我们选择了这个职业，选择了奉献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4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新学期，我们不辜负各级领导的殷切期望，不辜负家长 的高度信任，锐意进取，敬业爱岗，团结协作，加强课堂教学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,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提高教学质量，关注每一个细节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40"/>
        <w:ind w:left="0" w:right="0" w:firstLine="10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关心每一个学生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;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在学生成长的道路上无私地播撒阳光雨 露，为每一个学生的飞翔插上强有力的翅膀，让你飞得更高更 远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60"/>
        <w:ind w:left="0" w:right="0" w:firstLine="108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同学们，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记录了你们的成长历程。欢笑与泪 水，耕耘与收获，每一个日夜串连起来的足迹就是你们奋斗后 留下的印记，也是你成功的起点。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</w:rPr>
        <w:t>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的老师们一直 在用无私的奉献，期待着你们的全面发展，期待着你们的健康 成长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60"/>
        <w:ind w:left="0" w:right="0" w:firstLine="11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同学，在新的学期，我衷心希望所有的学生都将建立一 个崇高的理想，学会做人、学会做事、学会生活、学会学习、 自尊自律，养成良好的学习习惯，良好的行为习惯、良好的生 活习惯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320"/>
        <w:ind w:left="108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最后，祝各位老师工作愉快！身体健康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260"/>
        <w:ind w:left="108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祝同学们在新的学期里学习进步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!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快乐健康成长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320"/>
        <w:ind w:left="1080" w:right="0" w:hanging="0"/>
        <w:jc w:val="both"/>
        <w:rPr/>
      </w:pPr>
      <w:r>
        <w:rPr>
          <w:color w:val="000000"/>
          <w:spacing w:val="0"/>
          <w:w w:val="100"/>
          <w:position w:val="0"/>
          <w:sz w:val="46"/>
          <w:vertAlign w:val="baseline"/>
        </w:rPr>
        <w:t>祝我们</w:t>
      </w:r>
      <w:r>
        <w:rPr>
          <w:color w:val="000000"/>
          <w:spacing w:val="0"/>
          <w:w w:val="100"/>
          <w:position w:val="0"/>
          <w:sz w:val="48"/>
          <w:sz w:val="48"/>
          <w:szCs w:val="48"/>
          <w:vertAlign w:val="baseline"/>
          <w:lang w:val="en-US" w:eastAsia="en-US" w:bidi="en-US"/>
        </w:rPr>
        <w:t>xx</w:t>
      </w:r>
      <w:r>
        <w:rPr>
          <w:color w:val="000000"/>
          <w:spacing w:val="0"/>
          <w:w w:val="100"/>
          <w:position w:val="0"/>
          <w:sz w:val="46"/>
          <w:vertAlign w:val="baseline"/>
        </w:rPr>
        <w:t>中心小学繁荣昌盛！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940" w:before="0" w:after="1400"/>
        <w:ind w:left="108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谢谢大家！</w:t>
      </w:r>
    </w:p>
    <w:p>
      <w:pPr>
        <w:pStyle w:val="Bodytext31"/>
        <w:keepNext w:val="false"/>
        <w:keepLines w:val="false"/>
        <w:widowControl w:val="false"/>
        <w:tabs>
          <w:tab w:val="clear" w:pos="500"/>
          <w:tab w:val="left" w:pos="820" w:leader="dot"/>
          <w:tab w:val="left" w:pos="6060" w:leader="dot"/>
        </w:tabs>
        <w:bidi w:val="0"/>
        <w:spacing w:lineRule="auto" w:line="240" w:before="0" w:after="280"/>
        <w:jc w:val="right"/>
        <w:rPr/>
      </w:pPr>
      <w:r>
        <w:rPr>
          <w:rFonts w:eastAsia="Times New Roman" w:cs="Times New Roman"/>
          <w:color w:val="6E8CAD"/>
          <w:spacing w:val="0"/>
          <w:w w:val="100"/>
          <w:position w:val="0"/>
          <w:sz w:val="34"/>
          <w:vertAlign w:val="baseline"/>
          <w:lang w:val="en-US" w:eastAsia="en-US" w:bidi="en-US"/>
        </w:rPr>
        <w:tab/>
      </w:r>
      <w:r>
        <w:rPr>
          <w:rFonts w:eastAsia="Times New Roman" w:cs="Times New Roman"/>
          <w:spacing w:val="0"/>
          <w:w w:val="100"/>
          <w:position w:val="0"/>
          <w:sz w:val="34"/>
          <w:vertAlign w:val="baseline"/>
          <w:lang w:val="en-US" w:eastAsia="en-US" w:bidi="en-US"/>
        </w:rPr>
        <w:t>Designed By JinTai College</w:t>
      </w:r>
      <w:r>
        <w:rPr>
          <w:rFonts w:eastAsia="Times New Roman" w:cs="Times New Roman"/>
          <w:color w:val="6E8CAD"/>
          <w:spacing w:val="0"/>
          <w:w w:val="100"/>
          <w:position w:val="0"/>
          <w:sz w:val="34"/>
          <w:vertAlign w:val="baseline"/>
          <w:lang w:val="en-US" w:eastAsia="en-US" w:bidi="en-US"/>
        </w:rPr>
        <w:tab/>
      </w:r>
    </w:p>
    <w:sectPr>
      <w:type w:val="continuous"/>
      <w:pgSz w:w="16838" w:h="23811"/>
      <w:pgMar w:left="1828" w:right="1751" w:gutter="0" w:header="0" w:top="1944" w:footer="3" w:bottom="21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512310</wp:posOffset>
              </wp:positionH>
              <wp:positionV relativeFrom="page">
                <wp:posOffset>13887450</wp:posOffset>
              </wp:positionV>
              <wp:extent cx="951865" cy="2952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共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36"/>
                              <w:sz w:val="36"/>
                              <w:szCs w:val="36"/>
                              <w:vertAlign w:val="baseline"/>
                              <w:lang w:val="en-US" w:eastAsia="en-US" w:bidi="en-US"/>
                            </w:rPr>
                            <w:t>1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23.25pt;mso-wrap-distance-left:0pt;mso-wrap-distance-right:0pt;mso-wrap-distance-top:0pt;mso-wrap-distance-bottom:0pt;margin-top:1093.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共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36"/>
                        <w:sz w:val="36"/>
                        <w:szCs w:val="36"/>
                        <w:vertAlign w:val="baseline"/>
                        <w:lang w:val="en-US" w:eastAsia="en-US" w:bidi="en-US"/>
                      </w:rPr>
                      <w:t>1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4512310</wp:posOffset>
              </wp:positionH>
              <wp:positionV relativeFrom="page">
                <wp:posOffset>13887450</wp:posOffset>
              </wp:positionV>
              <wp:extent cx="951865" cy="2952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共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36"/>
                              <w:sz w:val="36"/>
                              <w:szCs w:val="36"/>
                              <w:vertAlign w:val="baseline"/>
                              <w:lang w:val="en-US" w:eastAsia="en-US" w:bidi="en-US"/>
                            </w:rPr>
                            <w:t>1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23.25pt;mso-wrap-distance-left:0pt;mso-wrap-distance-right:0pt;mso-wrap-distance-top:0pt;mso-wrap-distance-bottom:0pt;margin-top:1093.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共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36"/>
                        <w:sz w:val="36"/>
                        <w:szCs w:val="36"/>
                        <w:vertAlign w:val="baseline"/>
                        <w:lang w:val="en-US" w:eastAsia="en-US" w:bidi="en-US"/>
                      </w:rPr>
                      <w:t>1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4512310</wp:posOffset>
              </wp:positionH>
              <wp:positionV relativeFrom="page">
                <wp:posOffset>13887450</wp:posOffset>
              </wp:positionV>
              <wp:extent cx="951865" cy="29527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共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36"/>
                              <w:sz w:val="36"/>
                              <w:szCs w:val="36"/>
                              <w:vertAlign w:val="baseline"/>
                              <w:lang w:val="en-US" w:eastAsia="en-US" w:bidi="en-US"/>
                            </w:rPr>
                            <w:t>1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23.25pt;mso-wrap-distance-left:0pt;mso-wrap-distance-right:0pt;mso-wrap-distance-top:0pt;mso-wrap-distance-bottom:0pt;margin-top:1093.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共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36"/>
                        <w:sz w:val="36"/>
                        <w:szCs w:val="36"/>
                        <w:vertAlign w:val="baseline"/>
                        <w:lang w:val="en-US" w:eastAsia="en-US" w:bidi="en-US"/>
                      </w:rPr>
                      <w:t>1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12310</wp:posOffset>
              </wp:positionH>
              <wp:positionV relativeFrom="page">
                <wp:posOffset>13887450</wp:posOffset>
              </wp:positionV>
              <wp:extent cx="951865" cy="29527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共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36"/>
                              <w:sz w:val="36"/>
                              <w:szCs w:val="36"/>
                              <w:vertAlign w:val="baseline"/>
                              <w:lang w:val="en-US" w:eastAsia="en-US" w:bidi="en-US"/>
                            </w:rPr>
                            <w:t>1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23.25pt;mso-wrap-distance-left:0pt;mso-wrap-distance-right:0pt;mso-wrap-distance-top:0pt;mso-wrap-distance-bottom:0pt;margin-top:1093.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共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36"/>
                        <w:sz w:val="36"/>
                        <w:szCs w:val="36"/>
                        <w:vertAlign w:val="baseline"/>
                        <w:lang w:val="en-US" w:eastAsia="en-US" w:bidi="en-US"/>
                      </w:rPr>
                      <w:t>1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4512310</wp:posOffset>
              </wp:positionH>
              <wp:positionV relativeFrom="page">
                <wp:posOffset>13887450</wp:posOffset>
              </wp:positionV>
              <wp:extent cx="1015365" cy="29527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共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36"/>
                              <w:sz w:val="36"/>
                              <w:szCs w:val="36"/>
                              <w:vertAlign w:val="baseline"/>
                              <w:lang w:val="en-US" w:eastAsia="en-US" w:bidi="en-US"/>
                            </w:rPr>
                            <w:t>12</w:t>
                          </w:r>
                          <w:r>
                            <w:rPr>
                              <w:rFonts w:ascii="宋体" w:hAnsi="宋体" w:cs="宋体" w:eastAsia="宋体"/>
                              <w:color w:val="000000"/>
                              <w:spacing w:val="0"/>
                              <w:w w:val="100"/>
                              <w:position w:val="0"/>
                              <w:sz w:val="34"/>
                              <w:sz w:val="34"/>
                              <w:szCs w:val="34"/>
                              <w:vertAlign w:val="baselin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3.25pt;mso-wrap-distance-left:0pt;mso-wrap-distance-right:0pt;mso-wrap-distance-top:0pt;mso-wrap-distance-bottom:0pt;margin-top:1093.5pt;mso-position-vertical-relative:page;margin-left:35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共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36"/>
                        <w:sz w:val="36"/>
                        <w:szCs w:val="36"/>
                        <w:vertAlign w:val="baseline"/>
                        <w:lang w:val="en-US" w:eastAsia="en-US" w:bidi="en-US"/>
                      </w:rPr>
                      <w:t>12</w:t>
                    </w:r>
                    <w:r>
                      <w:rPr>
                        <w:rFonts w:ascii="宋体" w:hAnsi="宋体" w:cs="宋体" w:eastAsia="宋体"/>
                        <w:color w:val="000000"/>
                        <w:spacing w:val="0"/>
                        <w:w w:val="100"/>
                        <w:position w:val="0"/>
                        <w:sz w:val="34"/>
                        <w:sz w:val="34"/>
                        <w:szCs w:val="34"/>
                        <w:vertAlign w:val="baselin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Heading11">
    <w:name w:val="Heading #1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78"/>
      <w:szCs w:val="78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Bodytext3">
    <w:name w:val="Body text|3_"/>
    <w:basedOn w:val="Style14"/>
    <w:qFormat/>
    <w:rPr>
      <w:b/>
      <w:bCs/>
      <w:i/>
      <w:iCs/>
      <w:caps w:val="false"/>
      <w:smallCaps w:val="false"/>
      <w:strike w:val="false"/>
      <w:dstrike w:val="false"/>
      <w:color w:val="235C94"/>
      <w:sz w:val="34"/>
      <w:szCs w:val="34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AE8E79"/>
      <w:sz w:val="34"/>
      <w:szCs w:val="34"/>
      <w:u w:val="none"/>
      <w:shd w:fill="auto" w:val="clear"/>
      <w:lang w:val="zh-TW" w:eastAsia="zh-TW" w:bidi="zh-TW"/>
    </w:rPr>
  </w:style>
  <w:style w:type="character" w:styleId="Heading21">
    <w:name w:val="Heading #2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72"/>
      <w:szCs w:val="72"/>
      <w:u w:val="none"/>
      <w:shd w:fill="auto" w:val="clear"/>
      <w:lang w:val="zh-TW" w:eastAsia="zh-TW" w:bidi="zh-TW"/>
    </w:rPr>
  </w:style>
  <w:style w:type="character" w:styleId="Picturecaption1">
    <w:name w:val="Picture caption|1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</w:rPr>
  </w:style>
  <w:style w:type="character" w:styleId="Headerorfooter1">
    <w:name w:val="Header or footer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">
    <w:name w:val="Heading #1|1"/>
    <w:basedOn w:val="Normal"/>
    <w:qFormat/>
    <w:pPr>
      <w:widowControl w:val="false"/>
      <w:spacing w:before="0" w:after="280"/>
      <w:outlineLvl w:val="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78"/>
      <w:szCs w:val="78"/>
      <w:u w:val="none"/>
      <w:shd w:fill="auto" w:val="clear"/>
      <w:lang w:val="zh-TW" w:eastAsia="zh-TW" w:bidi="zh-TW"/>
    </w:rPr>
  </w:style>
  <w:style w:type="paragraph" w:styleId="Picturecaption11">
    <w:name w:val="Picture caption|1"/>
    <w:basedOn w:val="Normal"/>
    <w:qFormat/>
    <w:pPr>
      <w:widowControl w:val="false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  <w:shd w:fill="auto" w:val="clear"/>
    </w:rPr>
  </w:style>
  <w:style w:type="paragraph" w:styleId="Bodytext11">
    <w:name w:val="Body text|1"/>
    <w:basedOn w:val="Normal"/>
    <w:qFormat/>
    <w:pPr>
      <w:widowControl w:val="false"/>
      <w:spacing w:lineRule="auto" w:line="424" w:before="0" w:after="300"/>
      <w:ind w:left="0" w:right="0" w:firstLine="40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Bodytext31">
    <w:name w:val="Body text|3"/>
    <w:basedOn w:val="Normal"/>
    <w:qFormat/>
    <w:pPr>
      <w:widowControl w:val="false"/>
      <w:spacing w:before="0" w:after="280"/>
      <w:jc w:val="right"/>
    </w:pPr>
    <w:rPr>
      <w:b/>
      <w:bCs/>
      <w:i/>
      <w:iCs/>
      <w:caps w:val="false"/>
      <w:smallCaps w:val="false"/>
      <w:strike w:val="false"/>
      <w:dstrike w:val="false"/>
      <w:color w:val="235C94"/>
      <w:sz w:val="34"/>
      <w:szCs w:val="34"/>
      <w:u w:val="none"/>
      <w:shd w:fill="auto" w:val="clear"/>
    </w:rPr>
  </w:style>
  <w:style w:type="paragraph" w:styleId="Bodytext21">
    <w:name w:val="Body text|2"/>
    <w:basedOn w:val="Normal"/>
    <w:qFormat/>
    <w:pPr>
      <w:widowControl w:val="false"/>
      <w:spacing w:lineRule="exact" w:line="700" w:before="0" w:after="126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AE8E79"/>
      <w:sz w:val="34"/>
      <w:szCs w:val="34"/>
      <w:u w:val="none"/>
      <w:shd w:fill="auto" w:val="clear"/>
      <w:lang w:val="zh-TW" w:eastAsia="zh-TW" w:bidi="zh-TW"/>
    </w:rPr>
  </w:style>
  <w:style w:type="paragraph" w:styleId="Heading211">
    <w:name w:val="Heading #2|1"/>
    <w:basedOn w:val="Normal"/>
    <w:qFormat/>
    <w:pPr>
      <w:widowControl w:val="false"/>
      <w:spacing w:before="0" w:after="260"/>
      <w:outlineLvl w:val="1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72"/>
      <w:szCs w:val="72"/>
      <w:u w:val="none"/>
      <w:shd w:fill="auto" w:val="clear"/>
      <w:lang w:val="zh-TW" w:eastAsia="zh-TW" w:bidi="zh-TW"/>
    </w:rPr>
  </w:style>
  <w:style w:type="paragraph" w:styleId="Headerorfooter11">
    <w:name w:val="Header or footer|1"/>
    <w:basedOn w:val="Normal"/>
    <w:qFormat/>
    <w:pPr>
      <w:widowControl w:val="false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1:02Z</dcterms:created>
  <dc:creator>bingdian001.com</dc:creator>
  <dc:description/>
  <cp:keywords>bingdian001.com</cp:keywords>
  <dc:language>en-US</dc:language>
  <cp:lastModifiedBy>kingsoft</cp:lastModifiedBy>
  <dcterms:modified xsi:type="dcterms:W3CDTF">2021-04-15T09:41:02Z</dcterms:modified>
  <cp:revision>0</cp:revision>
  <dc:subject>bingdian001.com</dc:subject>
  <dc:title>bingdian00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09</vt:lpwstr>
  </property>
</Properties>
</file>