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陈老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我经过长时间的反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最终写成了这封检讨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我深思之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发现了以下几条错误的原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成绩下降、迟到、做事不急不忙，不像一个男子汉的样子。这些错误的原因为：一、成绩下降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自己骄傲自大，认为自己什么都会，从不理解谦虚使人进步，骄傲使人落后这句话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我在自习课上的时候经常与左邻右舍讲话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、对自己很放松，认为任何事情都比学习重要。二、做事不急不忙，不像个男子汉，没有上劲心，认为任何事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文章转贴自实用工作文档栏目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)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情想什么时候做就什么时候做，没有早做完早轻松的这种想法。三、迟到，其实迟到可以和做事不急不忙，不像男子汉这条相题并论，就打今天早上的例子吧，我早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点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分钟就起床了，洗洗脸，刷刷牙就吃饭了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就吃完饭了，我看还来得及，我就又吃了一点别的东西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分钟就这样过去啊，我还不急不慢的吃着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才吃完，结果到学校就迟到了。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陈老师，我一定改正上面的全部毛病，等都改好了，我一定为您争光！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4-02T02:50:40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