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广大听众朋友：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这一期我给大家讲的是青春这一话题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期的我们在此时应处于热情、活跃、精神抖擞、自信的状态下，有的人就四对自己没有一点儿信心，整日郁郁寡欢，担心这个害怕那个，导致和人逐渐疏远，把自己封锁在个人世界里，这样不但对自己的人际关系不好，而且对自己的身心健康也有很大的伤害，在困难面前往往苦闷、逃避、失望，到头来一事无成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曾几何时，我们常常依偎在妈妈的怀里撒娇，转眼间，我们即将面临就业，步入社会的大生活圈中，儿时的一幕幕仿佛犹在眼前，如今我们已经长大成人，就要各自奔赴自己的前程了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十七、八岁的年纪，正是有着美好憧憬，有着豪情壮志的时候，所以我们更要好好把握青春，要知道青春并不是永远存在的，青春时期很容易受到错误的影响而误入歧途，所以我们不能掉以轻心，一步走错，就会全盘皆输，输掉的并不是自己，还有所有关心你的亲人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春是短暂的，它更需要我们的珍惜，有些人整日虚度光阴，怨天尤人，而不自己去劳动。像这样，又有什么意思呢？青春又不是无止的长，人生又有几个青春能拿来让我们虚度呢？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应该把握青春，珍惜光阴，利用有限的时间做出无限的价值。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在这人生中最纯洁、最美好、最发奋的阶段里，让我们一起奋斗吧</w:t>
      </w:r>
      <w:r>
        <w:rPr/>
        <w:t>!</w:t>
      </w:r>
      <w:r>
        <w:rPr/>
        <w:t>相信明天会更好的</w:t>
      </w:r>
      <w:r>
        <w:rPr/>
        <w:t>!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是的青春仿佛是昙花一现，那是多么的光明与璀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1:00Z</dcterms:created>
  <dc:creator>Administrator</dc:creator>
  <dc:description/>
  <cp:keywords/>
  <dc:language>en-US</dc:language>
  <cp:lastModifiedBy>Administrator</cp:lastModifiedBy>
  <dcterms:modified xsi:type="dcterms:W3CDTF">2015-07-02T07:51:00Z</dcterms:modified>
  <cp:revision>2</cp:revision>
  <dc:subject/>
  <dc:title/>
</cp:coreProperties>
</file>