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开学典礼学生代表发言稿（精选</w:t>
      </w:r>
      <w:r>
        <w:rPr/>
        <w:t>3</w:t>
      </w:r>
      <w:r>
        <w:rPr/>
        <w:t>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学典礼学生代表发言稿（精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在充满活力，日益开放的今天，发言稿对我们的作用越来越大，发言稿是一种实用性比较强的文稿，是为演讲准备的书面材料。怎样写发言稿才能更好地发挥其做用呢？下面是小编帮大家整理的开学典礼学生代表发言稿（精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篇），仅供参考，欢迎大家阅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学典礼学生代表发言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尊敬的校领导、老师，亲爱的同学们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在这美丽的二月，我们又迎来了新学期的开始。我作为小学生代表发言，心情非常激动。首先，我代表四年级的同学对辛勤工作的老师们致以衷心的感谢和祝福，祝老师们工作顺利，身体健康，万事如意。祝全体同学在新的学期里自强自立、快乐成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上学期，我们在这里学到了许多科学文化知识，懂得了不少做人的道理，学会了许多求异创新的本领，使我们的头脑日渐聪明，让我们的人格日趋完善。因此，我们的点滴进步，无一不凝聚着老师的心血。同学们，面对着为我们日夜操劳的老师，我们要大声地对老师们说：“老师，您辛苦了！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新学期已经开始，我们又长大了一些，又长高了一些。新学期，新气象，我们要以全新的精神面貌投入到学习生活中：我们要规范自己的行为，用《小学生日常行为规范》来指导自己的言行，使自己更加文明；我们要尊敬师长，团结同学，学做品德高尚的人；我们要树立远大的理想，树立新的学习目标，端正学习态度，鞭策自己的学习，抢抓时间，掌握学习技能；新学期，我们要多读书，读好书，拓宽自己的知识面，去欣赏优秀的书籍，在书海中遨游，使自己更加优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海阔凭鱼跃，天高任鸟飞，奋进的号角已经吹响，让我们整装待发，亲爱的同学们，请不要犹豫，快快奋起，我们只要认清目标、脚踏实地，成功一定会属于我们。今天，我们以学校为荣，明天学校将以我们为荣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谢谢大家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学典礼学生代表发言稿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尊敬的老师，亲爱的同学们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很荣幸能够站在这里，与大家真诚分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分享的主题是：千里之行，始于足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老子有云：“合抱之木，生于毫末，九层之台，起于垒土，千里之行，始于足下。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流年似水，初中三年一晃而过。或许你还沉醉于昨日的辉煌，或许你还陶醉于明日的美好幻想，但昨日的辉煌已成回忆，明日的幻想可能只是幻想。新的征途还在继续，我们能抓住的唯有今日的机遇，唯有脚踏实地走好每一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步入高中，我们躲不了风吹雨打，避不了跌跌撞撞。但作为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二中实验学校的学子，我们要有足够的坚强来面对它。志向高远固然重要，但要实现它，却需要一步一个脚印。眼睛可以眺望高空但双脚却必须踏在地上，无论是哪位有志者，都应牢记这句话“千里之行，始于足下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从现在开始，从自己做起，从小事做起，从日常生活的一点一滴做起。在学习中，高效利用时间，认真听好每一堂课，重视每一次作业，总结每一个错误，是谓始于足下。在生活中，不在食堂插队，不随地乱扔拉圾，做事不计较得失，尊敬老师，关心同学，是谓始于足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生之路，何止千里，几个寒来暑往，便是实现理想的关键时刻，此时不拼博，更待何时？“海阔凭鱼跃，天高任鸟飞”，“雄关漫道真如铁，而今迈步从头越”，愿我们心中怀有“千里之行，始于足下”的信仰，迈出实现理想的第一步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同学们，时不待我，努力拼搏，相信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二中实验学校的辉煌必将由你我来书写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开学典礼学生代表发言稿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敬爱的老师们、亲爱的同学们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大家好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愉快的寒假结束了，我们又迎来了崭新学期的学期。在这里我代表六年级全体同学向大家表达我最美好的祝福：祝愿大家身体健康、学业有成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杨柳枯了，又青；桃花谢了，又开；燕子去了，又来……蓦然回首，已在这里学习生活了快六年。丝丝缕缕的感动，留存于心底，回味无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记得几年前，在一个硕果累累的日子，我们走进了小岛小学这个令人向往的地方。从此，伴随我们的是老师的关怀与呵护。多少次的耐心讲解，多少次的谆谆教导，让我们放飞希望，让我们追寻理想；让我们的思绪驰骋在想象的天空，让我们的</w:t>
      </w:r>
      <w:r>
        <w:rPr>
          <w:rFonts w:cs="宋体;SimSun" w:ascii="宋体;SimSun" w:hAnsi="宋体;SimSun"/>
          <w:sz w:val="24"/>
          <w:szCs w:val="24"/>
        </w:rPr>
        <w:t>`</w:t>
      </w:r>
      <w:r>
        <w:rPr>
          <w:rFonts w:ascii="宋体;SimSun" w:hAnsi="宋体;SimSun" w:cs="宋体;SimSun"/>
          <w:sz w:val="24"/>
          <w:szCs w:val="24"/>
        </w:rPr>
        <w:t>生命焕发灵动的色彩，而您却耗费了太多的心血，增添了斑斑白发。是您变皱的脸颊和弯曲的脊背托起了明天的太阳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每当我们迎着太阳，在雄壮的歌声中凝视五星红旗冉冉升起的时候，都倍感振奋、充满力量。在新学期里，我给自己提出如下要求，希望与大家共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首先、要学会做人。要学会关心他人，争做一个才兼备、品学兼优的好学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二、要学会学习。在学习过程中，应该培养勤奋刻苦的学习精神，掌握好的学习方法，以求得事半功倍的学习效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三、要团结友爱，遵纪守法。要为营造良好的校风和班风作出贡献，要增强集体意识，培养团队精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第四、要讲卫生、讲文明，爱我校园从我做起，要维护好我们整洁、舒适、美丽的校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同学们，新的学期已经开始，让我们以新的姿态和面貌去迎接新的挑战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05:00Z</dcterms:created>
  <dc:creator>RQ204</dc:creator>
  <dc:description/>
  <cp:keywords/>
  <dc:language>en-US</dc:language>
  <cp:lastModifiedBy>xuwenhao</cp:lastModifiedBy>
  <dcterms:modified xsi:type="dcterms:W3CDTF">2020-11-14T00:11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