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婚礼新娘答谢词范文一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尊敬的各位来宾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大家好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今天是我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向全世界宣布永结同心的、百年好合的日子，借此机会也想表达我心中封存很久的三个感谢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第一个要感谢的是含辛茹苦二十余年，把我们养大成人的四位父母。从我们呱呱落地的那一刻起，您们把所有的爱都给了我们，教说话、教走路、教知识、教做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·····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说不尽、道不完的父爱、母爱是无法言表的。可在我们成长的过程中，不懂事的孩子经常惹您们生气，让您们担心。但如今，我们都以长大成人组成家庭，该我们尽孝心，赡养您们的时候了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家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男方家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多了个女儿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家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女方家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又多了个儿子，请父母们放心，我们将会是世界上最幸福的一大家人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向父母深鞠躬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第二个感谢要送给所有的亲戚，领导和朋友们。在以前的工作和生活中让你们操心、劳心、费心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相信从今天起无论工作还是生活定会让你们感到放心、安心、开心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大家见证，我们不是最优秀的，但我们这个组合会是最美满、最快乐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·····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向来宾礼节上鞠躬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最后的感谢要送给这个世界上最勇敢、最大度、最有责任心、最可爱、最最最最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·····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最爱我，有勇气和我携手共渡一生、不离不弃，我心目中最伟大的男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----xxx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郎的名字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感谢你愿意用宽阔的臂膀给我一个安全的港湾，用最豁达的心胸给我一片舒适的净土，感谢你为我做的一切，谢谢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······)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当然也要感谢今天为我们婚礼忙碌的摄像师、照相师、优秀风趣的主持人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酒店的工作人员，你们辛苦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点头致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这里我还要特别提出的是坐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朋友们。这是一个奉献爱心、团结协作的集体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是一个倡导文明、积极向上的团体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是一个乐于助人、无私奉献的大家庭。在这里我们都感到了世上的真情、人间的珍爱，欢迎你们的到来，感谢你们的捧场，谢谢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婚礼新娘答谢词范文二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各位亲朋好友，大家好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今天能够得到在座各位领导、朋友、同学、同事的支持，在百忙之中远道而来参加我俩的婚礼庆典，并给今天的婚礼带来了欢乐，带来了喜悦，带来了真诚的祝福，在此，我和我的家人对各位表示热烈的欢迎和衷心的感谢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这一刻，是我俩从相识、相知、相恋的爱情升华成为亲情的时刻，我们深知：幸福美满的婚姻生活光有甜甜蜜蜜是远远不够的，还包涵着更多的责任和宽容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这一刻，请在座亲朋共同见证，我们承诺：无论健康与疾病，无论富有与贫穷，我们将永远相敬相爱，携手共伴一生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有道是“可怜天下父母心，可信天下父母情”今天，在这里我们要感谢含辛茹苦把我们养育成人的爸爸妈妈，是您们的丝丝白发换来了儿女今日的成家立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相信我们，我们一定会尽我们最大的努力让您们的晚年更加幸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们还要谢谢在座的各位邻居，谢谢你们在我们父亲生病住院期间给咱家的关心和帮助，同时我们祝愿我们的父亲能早日康复，共享天伦，也祝愿在座所有的父母身体健康，所有的家庭和和美美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最后，不忘一句老话，粗茶淡饭，请吃好喝好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婚礼新娘答谢词范文三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亲爱的叔叔阿姨、亲朋友好友感谢你们在百忙之中来到这里参加我们的答谢晚宴，一直以来你们的关心和爱护伴随着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整个成长，对于他的终身大事也是你们最关注的，我相信今天站在这里的我一定不会让大家失望吧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</w:t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缘分离不开哺育我们的这片土地，因为我也是府奇人，美不美家乡的水，亲不亲故乡的人，我要感谢这片土地哺育了我们，更要感谢今天到场的所有的来宾，感谢你们一直以来对我们家庭的支持和帮助，你们的成功感染着我们影响着我们，是我们学习的榜样，你们对我们的认可，鼓励着我们、支持着我们，是我们今后生活和工作的动力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其次，我要感谢我身边的爱人，遇到他是我一生的幸运，嫁给他是我一辈子的理想。爱，是永无止境的，今生我愿意作你的爱人，爱惜你，尊重你，支持你，无论健康疾病，富贵贫穷，都将和你相伴一生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另外，我要感谢我的公公婆婆，我要感谢他们培养出这么优秀的儿子。今天，我要对他们说：亲爱的爸爸妈妈，您养育了儿子就如同养育了我，请您放心，我和您的儿子一定会相亲相爱，孝敬父母，承担起对家庭的责任和义务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最后，我要感谢我的爸爸妈妈，他们含辛茹苦把我养大成人，尽其所能让我接受良好的教育，从不给儿女增添一丝负担，我要感谢父母的养育之恩，感谢他们为我所做、为我付出的、给予我的一切，女儿永远铭记在心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再次感谢在座的每一位嘉宾的到来，没有你们就没有今年难忘的夜晚，值此新年之际，我祝愿你们身体健康，合家幸福，工作顺利，事事顺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婚礼新娘答谢词范文四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各位来宾、各位亲朋好友： 今天，是我一生中最难忘、最幸福的时刻，我从内心深处感到无比激动、无比幸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!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首先，感谢各位来宾参加我和刘科的婚庆典礼，给我们的婚礼带来了欢乐，也带来了你们美好的祝福。其次，我要感谢我的父母亲，是你们将我抚育成人，还要感谢我的公公婆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谢谢你们给我一个这么优秀的丈夫。我还是要谢谢我身边的老公，因为与你携手到老是我今后实现所有人生梦想的重要前提，有幸成为你的妻子，我觉得自己是世界上最幸运的人。 最后，希望大家吃的愉快，喝的尽兴，谢谢大家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4:00Z</dcterms:created>
  <dc:creator>Administrator</dc:creator>
  <dc:description/>
  <dc:language>en-US</dc:language>
  <cp:lastModifiedBy>。。</cp:lastModifiedBy>
  <dcterms:modified xsi:type="dcterms:W3CDTF">2021-04-19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31BE197044A46BF545D38788DED64</vt:lpwstr>
  </property>
  <property fmtid="{D5CDD505-2E9C-101B-9397-08002B2CF9AE}" pid="3" name="KSOProductBuildVer">
    <vt:lpwstr>2052-11.1.0.10359</vt:lpwstr>
  </property>
</Properties>
</file>