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参加工作以来第一次担任班主任，到现在已经差不多两个半月了，这段时间感觉是使出了十八般武艺，绞尽脑汁的想办法对学生进行管理，让学生养成良好的学习和生活习惯，最主要的是养成自己管理自己的良好习惯。但问题还是不断地出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首先，我觉得应该建立一个积极向上的，团结的班集体。我们开了班会进行了民主选举，选出大家心服口服的班委成员，然后公布每科课代表成员，协助大家收发作业及布置任课老师要求等。一个月之后学校进行了第一次考试，根据这次考试的成绩以及日常的学习表现，对学生进行小组划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其次，我觉得一个班级应该有自己的文化和精神，针对这个在刚开始学习任务不太紧的时候，让学生背诵《少年中国说》，增强班内的凝聚力，然后和学生一起对班内文化进行了布置，发现那一刻他们都在积极的活动着，打扫墙壁的，买东西的，剪拼图的，写英语字母表的，整理语文成绩的</w:t>
      </w:r>
      <w:r>
        <w:rPr>
          <w:lang w:val="en-US"/>
        </w:rPr>
        <w:t>······</w:t>
      </w:r>
      <w:r>
        <w:rPr>
          <w:lang w:val="en-US"/>
        </w:rPr>
        <w:t>通过这样的活动发现他们已经在慢慢向积极向上的班集体靠拢，同时也增强同学与同学之间的交流，增进了他们之间的感情，形成了互帮互助的生活和学习氛围，所以在以后的教学和班级管理中应该坚持以鼓励为主，批评为辅，这样班集体才能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最后，每个班内都有问题学生，有些严重影响到班内其他同学的学习，我觉得是学生本身自制力，约束力，意志力薄弱，还有是在他们脑海里根本没有班集体的概念。多次对这样的学生进行谈心，并且与他们的家长结合了解其情况，通过努力有些问题学生经过努力，克服了一个一个毛病，渐渐的学会了管理自己，但是还有一些顽固分子，这一直是个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痛并快乐着，总是想怎么也成了个啰里吧唧的人。还有学生宿舍也是一部分，通过对优秀宿舍的图片展示，都有了改观。希望在以后的工作中大家多多指教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22:22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