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、班级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突出人本管理和人文关怀：一定要改进管理方法，采取“以理服人，以情感人，以心爱人”的文明教育方式，强化人文关怀，构建和谐班级，充分发挥班主任的主观能动性和综合协调作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班主任每个月都要有针对性地找学生谈话。要及时学生的思想动态，不能等到发现问题甚至出项了问题才去“头痛医头，脚痛医脚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班主任要行使全方位管理权利。管理要细致、全面、到位。班主任不值班的那天，可以好好休息一下，轮到你值班的那天，事无巨细都要管理到位。（要求班主任老师熄灯铃响后</w:t>
      </w:r>
      <w:r>
        <w:rPr>
          <w:lang w:val="en-US" w:eastAsia="zh-CN"/>
        </w:rPr>
        <w:t>15</w:t>
      </w:r>
      <w:r>
        <w:rPr>
          <w:lang w:val="en-US" w:eastAsia="zh-CN"/>
        </w:rPr>
        <w:t>分钟检查学生就寝情况。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教育学生要尽量以鼓励为主，要善于运用欣赏教育的方式，积极发现学生的闪光点。针对学生个体，无论优劣，都要给以明确的高考标要用发展的眼光看待学生和培养学生，千万不能挖苦、讽刺、排挤差生，更不能用强硬的方式管理班集体。要善于具体情况具体分析，并督促学生如期完成好学习任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教师教学要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要锁定每堂课的教学目标，确定每堂课的的主要内容，增强课堂教学的针对性。一定要认真读懂高考考试大纲，明确考试要求，并积极查阅相关资料，努力增强自己的知识广度和深度。积极钻研教学内容，尽力达到触类旁通的目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具体分析学生实际，明确每堂课的知识深度，增强课堂教学的实效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静下心来，围绕教学目标精心设计教案，一定要把备课形式与内容统一起来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科教师要尽量在一起备课，每周要有固定的集体备课时间，并提前研究好下一周的教学内容，认真分析重点、难点，并将编写任务分配到人，集中大家的智慧，努力增大每堂课的知识容量。大家可以集体制作一些活页资料，努力促进学生动手动脑能力的提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在复习课中突出学生应试能力的培养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是一定要加大对学生的思维训练量，在教学中善于运用启发式教学点拨学生，让学生主动发现问题，分析问题，寻找解答问题的思路，自主得出结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是课中练习教师要选取典型性、针对性强的题目，点评要到位，重点难点要突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是要注重学生知识的联系、迁移和拓展，注重训练学生规范解题的习惯，积极引导学生反思解题过程，将知识与方法融为一体，达到举一反三的目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要严把考试关，重视班级与学生个体质量分析。每次考试后要针对测试情况认真分析得失，及时进行质量分析，充分发挥考试的指导和诊断作用。并把有关情况及时汇报给班主任老师，以便及时进行针对性的思想教育和学习方法指导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齐抓共管，辅优补偏。每个班级的任课老师都要在班主任的指导下，力争抓两头，促中间。一定要建立优生、踩线生和差生的成长档案。采取“只只蚂蚁捉上树”“人盯人”战术，开展长时间的辅优补偏活动，加强师生联系，整体提高成绩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放下架子，虚心学习。注重集体备课，有意识地加强业务合作，在一定程度上缩小学科内任课教师教学业务素质和教学质量的差距，尽快使自己成长为学校的骨干教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普通班的教师一定要克服我与升学无关的思想，在要求降低的前提下，要把复习重心转移到让学生搞清最基本的知识上来，并以此来促进普通班学风的根本好转，无愧于学生和家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认清搞好本期工作的重要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学期还有一个月多月的时间，明年开学已是二月中旬了，这学期只有一个多月的复习时间了。因此要抓住当前才能立足长远，才能变被动为主动，打好明年的高考攻坚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21:21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