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各位领导、各位班主任好：  首先感谢学校领导给我一次与各位班主任交流工作经验的机会，而对于我来说，与其说是交流，其实更多的是学习。以下是我做六年班主任工作的一些不成熟的想法和做法：我认为一个好的班主任才能够带好一个班，才能够对一个班的学生产生积极的影响，才能够为社会培养出一批合格的建设者。我也认为，当好高中班主任的确很不容易，因为上了高中，学生身心迅速发展，进入上初期的学生的独立心理、批评心理、逆反心理增强，他们处在情感上不成熟的过渡期，总觉得自己是大人了，力求摆脱对成人的依赖。老师、家长在他们心目中的权威降低。他们不再以老师为中心，不再绝对服从教师的命令，你也不可能再像初中那样对他们哄哄吓吓就可以了。他们中有的人情绪不稳定，多变化，可以说软硬不吃；这给高中班主任的教育工作带来一定的难度。为了做好班级管理工作，我主要从以下几个方面来做。 一、         把德育放在首位，增强学生的各项德育意识 开学初，我主抓学生的思想品德和日常行为规范，使学生养成良好的行为习惯，以促进班级凝聚力，形成优良的班风。也正是因为这初具积极向上的集体，在开学初学校举行的四次比赛活动中，次次受奖，虽然荣获的是第二、第三名以及精神文明奖，但是我能感觉到学生已经是尽了全力。班主任在教育、教学、生活和各项活动中，根据现行班规，该肯定的就肯定，并给予适当的表扬和奖励；该否定的就否定，并给予适当的批评和教育，在全班形成一种正气，使班成员都有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教研专区全新登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教学设计 教学方法 课题研究 教育论文 日常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力和道德上的约束力。合理利用每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分钟的道德早餐及每周一的班会时间，强化学生的纪律观念，及时发现问题，解决问题，根据学生的实际情况给予必要的表扬和批评，奖惩分明，对每一项班级事务，落实措施，巩固成果。在学校倡导“三爱”期间，我班学生成功地开展了一次题目为“感恩父母情”的主题班会，使全体学生受到一次不寻常的德育教育，更加认识到做父母的不容易，孝敬父母要从点滴做起。  二、         树立良好形象，做到言传身教。  高中班主任工作经常和学生打交道，是做人的工作，而做人的工作很重要的一条就是要及言语说教人，要靠自身的表率作用吸引人，影响人。也就是说，对学生，班主任要靠言教，更要靠身体力行。班主任，要想做好班级管理工作，必须不断提高自身的思想素质和工作能力，树立自身良好的形象，做到言传身教。作为班主任要时刻注意自身的品格、学识、涵养对学生潜移默化的影响，特别要注意一些小事、细节，不要自己觉得没什么、无所谓，其实他们在心中评价你，在背后议论着你。比如为了不降低我在学生心目中的威信，为上好每一节课，我都认真细致地备课、演题。另外如果老师言行不一，学生就不佩服，老师也容易失去威信，给班级管理带来不利。所以，班主任工作者一定要特别自尊、自爱、自信、自强，为人师表，让自己的良好风范增强对学生的吸引力；这样才能让学生从情感上接纳你，会给自己的班主任工作带来事半功倍的效果，进而为班主任工作打下良好的基础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3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三、         民主管理，配备好班干部  班干部是班主任的得力助手，选拔一支精明能干的班干部队伍，对班主任做好班级管理起着非常重要的作用。因为班级工作问题繁多，事有巨细，班主任不可能事事过问，面面俱到。而学生已有很强的思想意识和独立的工作能力。因此，建立一个健全的班委会，并充分发挥其在班级工作中的作用，是班级管理中重要的环节。班主任工作是一门艺术，只有调动起班干部的积极性，使班委会成为班主任的得力助手，才能真正实现以班主任为主导，学生为主体，使班级工作事半功倍。在班干部选举上，我始终相信众人的眼光是亮的，所以采取民主选举的方法。并在民主选举的基础上我最后把关，真正把那些品学兼优、道德高尚、有吃苦耐劳精神的学生选为班干部。比如现在的班长贾宇成就是这样产生的。他不但班长做的出色，而且现已成为学校学生会的副主席。另外班委会确立后，要正确引导不能放任不管。要热心培养他们，具体指导他们，教给他们正确的工作方法，教他们处理好干群关系，并努力帮助他们妥善处理好工作和学习之间的矛盾。对班干部以肯定、表扬为主，积极鼓励他们。对于工作上的欠缺之处，委婉提醒，善意批评，避免挫伤其自尊心和积极性。在他们工作时，全力支持、协助他们。在他们遇到困难时，给予鼓励和安慰。帮助他们树立信心，战胜困难。教育班干部以集体利益为重，各尽其职，默契配合，不可互相拆台争功，要以身作则，带动班级其它同学，形成强大的凝聚力和吸引力，使班级气氛团结融洽。 四、         对学生要有爱心，要一视同仁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4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要做好班主任工作以上三方面是必不可少的，但更重要的是对学生要讲究施爱，因为高中学生要比初中生更懂得爱，更需要爱。他们在逐步走向成熟的过程中，一方面表现出比较成熟、自信、顽强等，但另一方面又比较脆弱，遇到困难容易退却，这就需要老师的关爱，使他们有战胜困难的决心和勇气。特别是那些有毛病的学生，他们平时听到的多是批评，他们最缺乏别人的理解及老师的关爱。因此，班主任不仅要在学习上，还要在生活上、思想上关心他们，爱护他们，使他们感到老师可亲。记得姜海洋同学家住火车站的一个胡同里，一天晚课刚开始她感到很不舒服，独自不敢回家，正赶上我没有自习，便送她回去，虽然我的举动不算什么，但在学生心中留下了 由爱引发的感激，所以学生是很容易被感染的。记得一个夜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点多钟，一阵电话铃声把我从熟睡中惊醒，原来是从宿舍打来的，杨丽同学患了急病，我便及时赶到学校，并与两位班干部一同将她送到镇医院，经大夫诊断后，建议转院磐石，我们没有耽搁，便打车奔向磐石。到磐石已是午夜一点多钟。一直陪护到天明学生转安时，我才赶回学校上完了周六的两节课才回家休息。并为其支付各种费用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元钱。我的举动感染了全班学生，同时使我认识到有了爱就有了教育的基础。我的工作也就更加容易开展了。其实班主任对学生的关心也可以是点滴的，有时即使一句问寒问暖的话，在学生心中可能都会产生很大的波澜。班主任的爱是含有友情，又超越友情，含有母爱，却又高于母爱的教育之爱。我认为只要你心系班级，心中有爱，并讲究工作的艺术性，你就容易做好班主任工作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5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以上是我对班主任工作的一点粗浅体会，说得不对的地方很愿意接受各位领导和班主任批评指正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19T06:23:23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