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30"/>
        <w:gridCol w:w="1145"/>
        <w:gridCol w:w="1146"/>
      </w:tblGrid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36"/>
                <w:szCs w:val="36"/>
              </w:rPr>
              <w:t>许云骅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 xml:space="preserve">86-21-13621821263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tomxuyunhua@gmail.com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  <w:t>实践经历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上海水环境监测中心吴淞分中心</w:t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助理水质分析师</w:t>
            </w:r>
          </w:p>
        </w:tc>
      </w:tr>
      <w:tr>
        <w:trPr>
          <w:trHeight w:val="63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协助测试人员进行水质分析，熟练掌握常规水质指标的测试方法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熟悉各类大型测试仪器的使用方法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环境工程实验室</w:t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实验室主管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独立准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门专业实验课（大气污染控制工程、水污染控制工程、环境微生物学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授权为学生的实验成绩打分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  <w:t>科研经历</w:t>
            </w:r>
          </w:p>
        </w:tc>
      </w:tr>
      <w:tr>
        <w:trPr>
          <w:trHeight w:val="284" w:hRule="atLeast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11.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-2012.08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利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NOSS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浸渍液提高反硝化效率</w:t>
            </w:r>
          </w:p>
        </w:tc>
      </w:tr>
      <w:tr>
        <w:trPr>
          <w:trHeight w:val="1570" w:hRule="atLeast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ind w:left="144" w:hanging="144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考察香樟、梧桐和落叶松三种枯树叶的浸渍过程，研究其释放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D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的动力学，评估作为反硝化碳源的潜力。</w:t>
            </w:r>
          </w:p>
          <w:p>
            <w:pPr>
              <w:pStyle w:val="Normal"/>
              <w:widowControl/>
              <w:ind w:left="144" w:hanging="14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选取香樟树叶，采用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OT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提高其浸渍液的生物可利用性，并使用摇瓶实验探索最优条件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OT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手段、曝气时间、碳氮比）。</w:t>
            </w:r>
          </w:p>
          <w:p>
            <w:pPr>
              <w:pStyle w:val="Normal"/>
              <w:ind w:left="144" w:hanging="144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选用气升式和折流式反应器进行硝化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反硝化同步实验，评价该浸渍液工业化的前景。</w:t>
            </w:r>
          </w:p>
        </w:tc>
      </w:tr>
      <w:tr>
        <w:trPr>
          <w:trHeight w:val="284" w:hRule="atLeast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.0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-2012.06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0"/>
              </w:rPr>
              <w:t>杭州湾北岸海岸沉积物中重金属（铬、镉、汞等）的生物可利用性研究</w:t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ind w:left="144" w:hanging="14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按国家标准采集杭州湾北岸（南汇、奉贤、金山）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处典型区域的沉积物样品，并进行相关理化指标和重金属总量的测定。</w:t>
            </w:r>
          </w:p>
          <w:p>
            <w:pPr>
              <w:pStyle w:val="Normal"/>
              <w:widowControl/>
              <w:ind w:left="144" w:hanging="144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采用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CR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法分析样品中特定重金属的形态分布，采用摇瓶实验测定重金属的释放规律，采用急性生物毒性测试法分析样品对生物（大型蚤）的毒害效应。</w:t>
            </w:r>
          </w:p>
          <w:p>
            <w:pPr>
              <w:pStyle w:val="Normal"/>
              <w:widowControl/>
              <w:ind w:left="144" w:hanging="144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利用数学模型分析重金属可能的污染来源以及对生物的潜在毒性。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  <w:t>竞赛成绩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1-2012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校专业奖学金，国家奖学金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一等奖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美国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大学生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数学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建模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竞赛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国际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一等奖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全国大学生数模竞赛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省市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三等奖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09-2011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校专业奖学金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次）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校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二等奖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全国大学生英语竞赛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二等奖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上海市十校化学邀请赛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省市级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  <w:t>教育背景</w:t>
            </w:r>
          </w:p>
        </w:tc>
      </w:tr>
      <w:tr>
        <w:trPr>
          <w:trHeight w:val="284" w:hRule="atLeast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09-2013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上海师范大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0"/>
              </w:rPr>
              <w:t>环境工程专业</w:t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2013.6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0"/>
                <w:szCs w:val="20"/>
              </w:rPr>
              <w:t>毕业</w:t>
            </w:r>
          </w:p>
        </w:tc>
      </w:tr>
      <w:tr>
        <w:trPr>
          <w:trHeight w:val="634" w:hRule="atLeast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专业绩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3.7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/4.00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，专业排名第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连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担任学习委员，负责奖学金评测、日常考勤（连续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期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  <w:u w:val="single"/>
              </w:rPr>
              <w:t>职业技能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ET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/71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全国前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OPIC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9/990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法语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欧洲语言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具有基本的读写能力）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XCEL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熟练掌握数据分析和统计处理技能</w:t>
            </w:r>
          </w:p>
        </w:tc>
      </w:tr>
      <w:tr>
        <w:trPr>
          <w:trHeight w:val="284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业软件</w:t>
            </w:r>
          </w:p>
        </w:tc>
        <w:tc>
          <w:tcPr>
            <w:tcW w:w="742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熟练掌握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ATLAB/ORIGIN/STATA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的操作与编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  <w:sz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;SimSun" w:cs="Times New Roman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  <w:sz w:val="18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5:00Z</dcterms:created>
  <dc:creator>Aaron Xu</dc:creator>
  <dc:description/>
  <cp:keywords/>
  <dc:language>en-US</dc:language>
  <cp:lastModifiedBy>Aaron Xu</cp:lastModifiedBy>
  <dcterms:modified xsi:type="dcterms:W3CDTF">2012-10-05T16:27:00Z</dcterms:modified>
  <cp:revision>20</cp:revision>
  <dc:subject/>
  <dc:title/>
</cp:coreProperties>
</file>