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Style w:val="StrongEmphasis"/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</w:pP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 xml:space="preserve">             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        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冬季安全广播稿一：冬季安全广播稿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甲：尊敬的老师、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乙：亲爱的同学们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合：大家好！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甲：我是主持人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乙：我是主持人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甲：“滴答，滴答”，随着时间的流逝，不知不觉中寒冷的冬天已经来临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乙：冬日暖阳中，锻炼的号角吹响了整个校园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乙：锻炼的时候不可盲目行动，要注意安全哦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甲：这个我知道，我还给大家准备了一个《安全冬炼》的小儿歌呢！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乙：真的呀？快说给大家听听吧！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甲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冬天到，冬天到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阳光底下常晒晒，增强血液的循环，体育锻炼不可少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常常跳绳踢毽子，认真跑好课间操，长得结实又健壮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运动安全要记牢，自我保护不可少，运动之前要热身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安全第一不越位，练出一身好本领，为班为校来争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乙：你说得真正好，我们一定会记牢。（稍稍停顿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甲：进入冬季，在家庭大量用火、用电、用油生活取暖的同时也增加了火灾危险性，加之冬季天干物燥，是家庭火灾发生比较频繁的季节，下面我们再跟大家谈谈如何在这一时期预防家庭火灾。请听知识百宝箱栏目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甲：家庭冬季防火七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一忌——生产生活用火方面要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乙：二忌——电气设备安装使用不当和家用电器引发火灾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甲：三忌——吸烟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一些居民吸烟不注意消防安全，如大风天室外吸烟，乱扔烟头，在一些禁火地点吸烟或躺在床上吸烟等，很容易引发火灾事故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乙：四忌——儿童玩火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很多同学对玩烟花爆竹的游戏很感兴趣，可燃放烟花爆竹对场地要求很高，而且危险性极大，这里倡议同学们要在家长的监护下，在空旷的地点燃放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甲：五忌——存放、使用易燃易爆危险品不妥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乙：六忌——烘烤衣物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有的家庭为了增加室内温度，经常使用电暖气、电炉子等取暖设备，这类设备的用电量很大，温度也很高，有些人就习惯用它们来烘烤衣物。事实上，这种做法危险性极大，不仅容易烤坏衣物，还容易引发火灾事故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甲：七忌——气体泄漏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咱们要提醒爸爸妈妈，在使用煤气时，要确认气体阀门置于关闭位置。如一旦发现煤气漏气，要迅速关闭阀门，打开门窗；切勿惊慌失措，不能动用明火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乙：为了您和他人的安全，请时刻注意火灾的隐患！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甲：那家用电器着火后怎样扑救呢？咱们也来学习一下这些自我保护的安全常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）立即关机，拔下电源插头或拉下总闸，如只发现电器打火冒烟，断电后，火即自行熄灭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）如果是导线绝缘体和电器外壳等可燃材料着火时，可用湿棉被等覆盖物封闭窒息灭火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）不得用水扑救电视机，以防引起电视机的显象管炸裂伤人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甲：那万一，人身上起火了怎么办？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乙：这里跟大家分享一下自救的方法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）当身上套着几件衣服时，火一下是烧不到皮肤的。应将着火的外衣迅速脱下来。有钮扣的衣服可用双手抓住左右衣襟猛力撕扯将衣服脱下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）身上如果穿的是单衣，应迅速趴在地上；背后衣服着火时，应躺在地上；衣服前后都着火时，则应在地上来回滚动，利用身体隔绝空气，覆盖火焰，窒息灭火。但在地上滚动的速度不能快，否则火不容易压灭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）在家里，使用被褥、毯子或麻袋等物灭火，效果既好又及时，如果旁边正好有水，也可用水浇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4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）在野外，如果附近有河流、池塘，可迅速跳入浅水中；但若人体已被烧伤，而且创面皮肤已烧破时，则不宜跳入水中，更不能用灭火器直接往人体上喷射，因为这样做很容易使烧伤的创面感染细菌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乙：最后提醒同学们，家家都有灭火好帮手——食盐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家庭厨房内发生初起小火，有很多方法可以将其扑灭。有条件的在厨房内备一袋干粉，或者轻便灭火器材，一旦起火就可以派上用场。如果没有配备灭火器材，就要利用厨房内的现有物品灭火。食盐，就是紧急情况下可以选择的一种家用灭火剂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甲：食盐，在日常生活中使用相当普遍，它既是不可缺少的调味品，又是一种扑救初起火灾行之有效的灭火剂。颗粒盐因为颗粒大，含水量较多，在高温下吸热膨胀快，破坏了火苗的形态，同时发生吸热反应，稀释燃烧区的氧气浓度，所以使火很快熄灭。食盐这一灭火特性，即使在平时也能派上用场，精细的盐面，颗粒均匀，含有一定的水分，还是灭油火的好帮手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乙：广播快要结束了，同学们一定收获了很多冬季安全的常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甲：一定要记住啊！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合：红领巾广播到此结束，谢谢大家收听，再见！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CD"/>
          <w:spacing w:val="0"/>
          <w:kern w:val="0"/>
          <w:sz w:val="22"/>
          <w:szCs w:val="22"/>
          <w:shd w:fill="FFFFFF" w:val="clear"/>
          <w:lang w:val="en-US" w:eastAsia="zh-CN" w:bidi="ar"/>
        </w:rPr>
        <w:t>冬季安全广播稿二：车间部署冬季安全生产广播稿</w:t>
      </w:r>
      <w:r>
        <w:rPr>
          <w:rFonts w:ascii="Georgia" w:hAnsi="Georgia" w:cs="Georgia" w:eastAsia="Georgia"/>
          <w:b w:val="false"/>
          <w:i w:val="false"/>
          <w:caps w:val="false"/>
          <w:smallCaps w:val="false"/>
          <w:color w:val="808080"/>
          <w:spacing w:val="0"/>
          <w:kern w:val="0"/>
          <w:sz w:val="22"/>
          <w:szCs w:val="22"/>
          <w:shd w:fill="FFFFFF" w:val="clear"/>
          <w:lang w:val="en-US" w:eastAsia="zh-CN" w:bidi="ar"/>
        </w:rPr>
        <w:t>（</w:t>
      </w:r>
      <w:r>
        <w:rPr>
          <w:rFonts w:eastAsia="Georgia" w:cs="Georgia" w:ascii="Georgia" w:hAnsi="Georgia"/>
          <w:b w:val="false"/>
          <w:i w:val="false"/>
          <w:caps w:val="false"/>
          <w:smallCaps w:val="false"/>
          <w:color w:val="808080"/>
          <w:spacing w:val="0"/>
          <w:kern w:val="0"/>
          <w:sz w:val="22"/>
          <w:szCs w:val="22"/>
          <w:shd w:fill="FFFFFF" w:val="clear"/>
          <w:lang w:val="en-US" w:eastAsia="zh-CN" w:bidi="ar"/>
        </w:rPr>
        <w:t>590</w:t>
      </w:r>
      <w:r>
        <w:rPr>
          <w:rFonts w:ascii="Georgia" w:hAnsi="Georgia" w:cs="Georgia" w:eastAsia="Georgia"/>
          <w:b w:val="false"/>
          <w:i w:val="false"/>
          <w:caps w:val="false"/>
          <w:smallCaps w:val="false"/>
          <w:color w:val="808080"/>
          <w:spacing w:val="0"/>
          <w:kern w:val="0"/>
          <w:sz w:val="22"/>
          <w:szCs w:val="22"/>
          <w:shd w:fill="FFFFFF" w:val="clear"/>
          <w:lang w:val="en-US" w:eastAsia="zh-CN" w:bidi="ar"/>
        </w:rPr>
        <w:t>字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近日，动力车间严格按照公司要求，提前做好冬季安全生产部署，狠抓“三个不留”，为冬季平稳生产做好准备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狠抓冬季安全管理不留死角。该车间严格执行公司修订的《冬季防冻防凝管理规定》，按照“早动手、细安排、严落实”的工作思路，积极部署冬防各项工作，针对所辖各装置管线、机泵、阀门的防冻凝情况，每日进行全面、细致的拉网式排查，做到不留死角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严格执行冬季现场施工的各种申报、审批手续，消除安全隐患，确保检查覆盖面达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100%;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加强重点要害部位的监控，加大监盘力度，特别是伴热系统和蒸汽保温设施的完备情况。并根据冬季安全生产特点，制定详细的冬季安全生产方案，确保冬季安全生产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狠抓设备冬季保养不留隐患。该车间细化各项设备管理规定，加强设备日常巡检和保养。定期切换备用设备，防止超负荷运行，定期更换润滑油，清洗过滤器，并做到“三个杜绝”，即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杜绝设备管线保温工作没有落实到位、杜绝设备泄露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点没有及时处理、杜绝停运设备内存水未放净。防止隐患事故的发生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狠抓员工冬季安全教育不留问题。该车间结合冬季生产危险性高的特点，充分利用班前会和脱产培训的机会，宣贯冬季安全生产知识，并对不同岗位员工进行有针对性的技能培训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通过演讲、案例分析等形式，对员工进行安全事故教育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组织员工学会辨识本岗位的防冻凝点，了解防冻凝措施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组织员工学习和掌握《冬季防冻防凝管理规定》及《突发事件应急预案》，确保装置安全平稳生产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CD"/>
          <w:spacing w:val="0"/>
          <w:kern w:val="0"/>
          <w:sz w:val="22"/>
          <w:szCs w:val="22"/>
          <w:shd w:fill="FFFFFF" w:val="clear"/>
          <w:lang w:val="en-US" w:eastAsia="zh-CN" w:bidi="ar"/>
        </w:rPr>
        <w:t>冬季安全广播稿三：冬季安全广播稿</w:t>
      </w:r>
      <w:r>
        <w:rPr>
          <w:rFonts w:ascii="Georgia" w:hAnsi="Georgia" w:cs="Georgia" w:eastAsia="Georgia"/>
          <w:b w:val="false"/>
          <w:i w:val="false"/>
          <w:caps w:val="false"/>
          <w:smallCaps w:val="false"/>
          <w:color w:val="808080"/>
          <w:spacing w:val="0"/>
          <w:kern w:val="0"/>
          <w:sz w:val="22"/>
          <w:szCs w:val="22"/>
          <w:shd w:fill="FFFFFF" w:val="clear"/>
          <w:lang w:val="en-US" w:eastAsia="zh-CN" w:bidi="ar"/>
        </w:rPr>
        <w:t>（</w:t>
      </w:r>
      <w:r>
        <w:rPr>
          <w:rFonts w:eastAsia="Georgia" w:cs="Georgia" w:ascii="Georgia" w:hAnsi="Georgia"/>
          <w:b w:val="false"/>
          <w:i w:val="false"/>
          <w:caps w:val="false"/>
          <w:smallCaps w:val="false"/>
          <w:color w:val="808080"/>
          <w:spacing w:val="0"/>
          <w:kern w:val="0"/>
          <w:sz w:val="22"/>
          <w:szCs w:val="22"/>
          <w:shd w:fill="FFFFFF" w:val="clear"/>
          <w:lang w:val="en-US" w:eastAsia="zh-CN" w:bidi="ar"/>
        </w:rPr>
        <w:t>2200</w:t>
      </w:r>
      <w:r>
        <w:rPr>
          <w:rFonts w:ascii="Georgia" w:hAnsi="Georgia" w:cs="Georgia" w:eastAsia="Georgia"/>
          <w:b w:val="false"/>
          <w:i w:val="false"/>
          <w:caps w:val="false"/>
          <w:smallCaps w:val="false"/>
          <w:color w:val="808080"/>
          <w:spacing w:val="0"/>
          <w:kern w:val="0"/>
          <w:sz w:val="22"/>
          <w:szCs w:val="22"/>
          <w:shd w:fill="FFFFFF" w:val="clear"/>
          <w:lang w:val="en-US" w:eastAsia="zh-CN" w:bidi="ar"/>
        </w:rPr>
        <w:t>字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男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尊敬的老师、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女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亲爱的同学们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大家好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男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我是主持人赵鑫伟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女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我是主持人袁明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男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:“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滴答，滴答”，随着时间的流逝，不知不觉中寒冷的冬天已经来临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女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寒风习习，冬日暖阳中，冬季锻炼的号角吹响了整个校园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男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不就是玩吗，不用号召，我们都想玩，都会玩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女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玩，也算，也不算。要看你玩什么，怎么玩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!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否则，为什么叫冬季锻炼，不叫冬玩呢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男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哦，对，有道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女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那我考考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我们小学生能进行哪些冬季锻炼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男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打乒乓球、跳绳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女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都是你爱玩的，跳绳、打乒乓也算是锻炼吧，你还知道哪些适合于我们的冬季锻炼项目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男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还有踢毽子，跑步，打羽毛球，跳皮筋……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女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锻炼的时候不可盲目行动，要注意安全哦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男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这个我知道，我还给大家准备了一个《安全冬炼》的小儿歌呢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女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真的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?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快说给大家听听吧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男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冬天到，天冷了，冬天到，天冷了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阳光底下常晒晒，体育锻炼不可少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增强血液的循环，常常跳绳踢毽子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长得结实又健壮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/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认真做好广播操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//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冬天到，天冷了，冬天到，天冷了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运动安全要记牢，自我保护不可少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练出一身好本领，关心他人更重要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为班为校来争光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/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人人参与哈哈笑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!/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人人参与哈哈笑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!/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女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你说得真好，我们一定会牢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稍稍停顿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进入冬季，在家庭大量用火、用电、用油生活取暖的同时也增加了火灾危险性，加之冬季天干物燥，是家庭火灾发生比较频繁的季节，下面我们再跟大家谈谈如何在这一时期预防家庭火灾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男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家庭冬季防火七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一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-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生产生活用火方面要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进入冬季家庭日常做饭、照明、取暖等用火次数较多，主要是冬季取暖，空调、火炉等取暖设施的使用频率较高。稍有不慎易引发火灾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在生产引发的家庭火灾多见于农业生产中，一些农村居民在从事烧荒、沤粪、烤烟等农业生产用火作业时，一旦燃烧失控，就容易引发火灾，甚至造成连营火灾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女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二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-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电气设备安装使用不当和家用电器引发火灾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当电气线路发生短路、过负荷、接触不良等故障，引燃周围可燃物而引发的火灾。使用电炉子、电褥子、电暖气、电熨斗、电水壶等电加热器具时，因使用方法不当或器具本身存在质量问题，造成电加热器具长时间接触可燃物，或温度控制装置发生故障，引起火灾，由电热毯使用不当引发的火灾每年都有发生。另一类是电视机、电冰箱、洗衣机等家用电器，因使用不当或电器设备内部元器件、线路老化等原因，导致其故障发热引起的火灾。因此，警方提醒大家，家用电器出现故障，一定要及时维修，千万不能让电器带“病”工作，以免引发火灾。另外，选好插座对避免火灾同样重要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男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三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-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吸烟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一些居民吸烟不注意消防安全，如大风天室外吸烟，乱扔烟头，在一些禁火地点吸烟或躺在床上吸烟等，很容易引发火灾事故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女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四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-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儿童玩火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家长们往往对孩子防火教育不够重视、缺少告诫，加之儿童对引火物很感兴趣。使一些小孩在可燃物较多的地方用明火作游戏，在可燃物附近燃放烟花爆竹，用火柴或打火机在住宅内玩火，都有可能引发火灾事故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男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五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-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存放、使用易燃易爆危险品不妥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家庭里经常使用和存放的易燃易爆危险品主要是液化石油气钢瓶、气体打火机以及发胶摩丝等。同时，液化石油气、汽油、柴油等危险品的使用和储存也给一些家庭带来了火灾隐患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女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六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-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烘烤衣物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有的家庭为了增加室内温度，经常使用电暖气、电炉子等取暖设备，这类设备的用电量很大，温度也很高，有些人就习惯用它们来烘烤衣物。事实上，这种做法危险性极大，不仅容易烤坏衣物，还容易引发火灾事故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男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七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-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气体泄漏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为了保证冬季市内温度，许多市民将阳台和窗户进行了密封，这直接造成了市内空气无法与室外空气交换。一旦出现煤气、液化气泄漏，往往会造成严重后果。居民在使用煤气时，要确认气体阀门置于关闭位置。如一旦发现煤气漏气，要迅速关闭阀门，打开门窗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切勿惊慌失措，不能动用明火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女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下面为大家介绍几种家庭常用灭火方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家里一旦发生火灾，首先不能慌乱，其次要采取科学方法灭火。这里介绍几种常用的灭火方法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: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冲水冷却法将水直接喷射到燃物上，熄灭火焰，或将水喷到附近未燃烧的可燃烧物上，使可燃物免受火焰热辐射的威胁，避免燃烧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隔绝空气法用湿棉被等难燃物或不燃物覆盖在燃烧物表面上，隔绝空气，将火熄灭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防止蔓延法将火附近的易燃物和可燃物，从燃烧区转移走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将可燃物和助燃物与燃烧区隔离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防止正在燃烧物品飞散，以阻止燃烧蔓延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最后别忘了家庭灭火好帮手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-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食盐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家庭厨房内发生初起小火，有很多方法可以将其扑灭。有条件的在厨房内备一袋干粉，或者轻便灭火器材，一旦起火就可以派上用场。如果没有配备灭火器材，就要利用厨房内的现有物品灭火。食盐，就是紧急情况下可以选择的一种家用灭火剂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食盐，在日常生活中使用相当普遍，它既是不可缺少的调味品，又是一种扑救初起火灾行之有效的灭火剂。食盐的主要成分是氯化钠，在高温火源下，可迅速分解为氢氧化钠，通过化学作用，吸收燃烧环节中的自由基，抑制燃烧的进行。当灭火用的食盐数量足够时，被消耗的自由基多于燃烧分解出来的自由基，导致燃烧反应中断。家庭中备一些颗粒盐，是灭灶堂火和固体阴燃火有效的灭火剂。颗粒盐因为颗粒大，含水量较多，在高温下吸热膨胀快，破坏了火苗的形态，同时发生吸热反应，稀释燃烧区的氧气浓度，所以使火很快熄灭。食盐这一灭火特性，即使在平时也能派上用场，精细的盐面，颗粒均匀，含有一定的水分，还是灭油火的好帮手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男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今天的红领巾广播到此结束，谢谢大家收听，再见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CD"/>
          <w:spacing w:val="0"/>
          <w:kern w:val="0"/>
          <w:sz w:val="22"/>
          <w:szCs w:val="22"/>
          <w:shd w:fill="FFFFFF" w:val="clear"/>
          <w:lang w:val="en-US" w:eastAsia="zh-CN" w:bidi="ar"/>
        </w:rPr>
        <w:t>冬季安全广播稿四：冬季安全广播稿</w:t>
      </w:r>
      <w:r>
        <w:rPr>
          <w:rFonts w:ascii="Georgia" w:hAnsi="Georgia" w:cs="Georgia" w:eastAsia="Georgia"/>
          <w:b w:val="false"/>
          <w:i w:val="false"/>
          <w:caps w:val="false"/>
          <w:smallCaps w:val="false"/>
          <w:color w:val="808080"/>
          <w:spacing w:val="0"/>
          <w:kern w:val="0"/>
          <w:sz w:val="22"/>
          <w:szCs w:val="22"/>
          <w:shd w:fill="FFFFFF" w:val="clear"/>
          <w:lang w:val="en-US" w:eastAsia="zh-CN" w:bidi="ar"/>
        </w:rPr>
        <w:t>（</w:t>
      </w:r>
      <w:r>
        <w:rPr>
          <w:rFonts w:eastAsia="Georgia" w:cs="Georgia" w:ascii="Georgia" w:hAnsi="Georgia"/>
          <w:b w:val="false"/>
          <w:i w:val="false"/>
          <w:caps w:val="false"/>
          <w:smallCaps w:val="false"/>
          <w:color w:val="808080"/>
          <w:spacing w:val="0"/>
          <w:kern w:val="0"/>
          <w:sz w:val="22"/>
          <w:szCs w:val="22"/>
          <w:shd w:fill="FFFFFF" w:val="clear"/>
          <w:lang w:val="en-US" w:eastAsia="zh-CN" w:bidi="ar"/>
        </w:rPr>
        <w:t>1615</w:t>
      </w:r>
      <w:r>
        <w:rPr>
          <w:rFonts w:ascii="Georgia" w:hAnsi="Georgia" w:cs="Georgia" w:eastAsia="Georgia"/>
          <w:b w:val="false"/>
          <w:i w:val="false"/>
          <w:caps w:val="false"/>
          <w:smallCaps w:val="false"/>
          <w:color w:val="808080"/>
          <w:spacing w:val="0"/>
          <w:kern w:val="0"/>
          <w:sz w:val="22"/>
          <w:szCs w:val="22"/>
          <w:shd w:fill="FFFFFF" w:val="clear"/>
          <w:lang w:val="en-US" w:eastAsia="zh-CN" w:bidi="ar"/>
        </w:rPr>
        <w:t>字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a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亲爱的小伙伴们，敬爱的老师们，红领巾广播又准时和大家见面了。大家好久不见，欢迎收听我们的广播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的大雪虽然寒冷，但却给我们带来了不少温馨浪漫的故事。首先带来一篇通讯稿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风雪中的温暖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的一场大雪，纷纷扬扬……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4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日早晨，正值学生返校，纷扬的雪花并没有阻止同学和老师的脚步。很多同学路途遥远，汽车无法到达，于是徒步回校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有的老师怕今天大雪封路，便早早的提前一天来到学校，坚守着自己的岗位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下午接到教育局通知，由于雪势较大，全县义务教育阶段学生下午起开始放假。召开完紧急会议之后，各班班主任便开始忙碌，给每个同学家长打电话，希望家长能过来接孩子回家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由于很多同学家离学校较远，本身位置也比较偏僻，再加上下午起所有的营运车停运，有很多的同学家长不得不行走一两个小时接孩子。学校中的部分老师，不顾寒冷的风雪，带领同村的孩子一起排队走路回家。当老师把一个个学生安全送回家时，家长们都感受到浓浓的温暖，不停的说着谢谢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风雪中的温暖，在这个小山村学校开始蔓延…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b: 20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伊始，桐庐各地区都纷纷扬扬下起了大雪。雨雪天气，对人们的日常出行，造成极为的不便，特别是小学生，上学、放学的路上，交通安全更是成了全民最关注的话题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冬季如何注意交通安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冬天寒风凛冽，雪花飘飘。有人戴上了帽子和口罩，可别遮住了自己的眼睛，此外，地面上结起了一层冰，道路又湿又滑，走路，骑车稍不留神，就要摔跤，行走时不能急奔快跑。不能在道路上堆雪人、打雪仗和滚雪球，这样既不安全，又会影响交通，甚至发生车祸。一年四季气候不同，同学们交通安全防范不能放松。座专用校车的意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a: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手脚冻僵了应该怎么办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在寒冷的冬季外出活动，常常冻得手脚发僵。手脚冻僵了，千万不要在炉火上烤或者在热水中浸泡，那样会形成冻疮甚至溃烂。那么正确的方法应该怎样呢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1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应该回到温暖的环境中去，使冻僵部位的温度慢慢回升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如果在野外，应当设法用大衣等将手脚包裹起来，还可以互相借助体温使冻僵的手脚暖和过来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3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最有效的方法是用手搓，通过摩擦增加温度，促进自身的血液循环，以恢复正常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b: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三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冬天课间活动要注意什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1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课间可适当开展一些有益的健身运动，如跳绳、踢毽子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走在有冰冻的路面上要特别小心，预防跌倒摔伤，尤其不能到有冰冻的地方追跑，不得在校园内打雪仗掷雪球，以免砸伤他人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3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在排队下楼梯时要特别注意安全，不得拥挤和冲撞他人，做到上下楼梯靠右行，预防楼梯口踩踏事故发生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4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中午在学校食堂就餐的同学要安班级排好队，有秩序地进入餐厅就餐，预防拥挤现象发生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a: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寒冷的冬天感冒成为了我们头疼的事，下面我们来介绍一下有关冬季防感冒的小常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冬天室内外冷暖的交替使得感冒似乎成为了“家常便饭”，对于感冒虽然我们不能制服它，但是我们还是有预防和缓解症状的办法的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首先，要预防感冒，就要有一个良好的生活习惯。俗话说，“早睡早起精神好”，良好的睡眠习惯不仅能够让我们在第二天有精神，更可以提高我们身体的免疫力，从根本上杜绝疾病的发生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b;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第二，饮食不能忽视。多喝水，多吃羊肉、鹅肉、鸭肉、豆、 核桃、栗子、木耳、芝麻、红薯、萝卜等食物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a: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第三，心情舒畅、及时减压，也是对预防感冒有很好的作用。有专家指出，压力是致使免疫力下降的一个重要原因，自己身体的免疫力逐渐下降，身边的流感就会悄悄的找上你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b: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第四，减少公共场合的逗留时间，勤洗手。空气流通不畅，很容易就会被别人传染上感冒。外出回家以后，也要多洗手，预防病从口入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a: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第五，适当的锻炼来加强对疾病的抵抗力。坚持进行体育锻炼，如散步、跑步、爬山、打球、练拳等，可提高机体的御寒能力，防止感冒的发生。对于我们不从事专业训练的人来讲，适当的锻炼，比如，跑跑步，跳跳操等，都会对我们身体免疫力的加强有帮助，所以，让我们动起来，远离感冒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120" w:after="1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b: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转眼间十几周过去了，眼看马上临近期末了，希望大家全力以赴，拿到好成绩，我们下期再会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Georgi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7:55:00Z</dcterms:created>
  <dc:creator>Administrator</dc:creator>
  <dc:description/>
  <dc:language>en-US</dc:language>
  <cp:lastModifiedBy>Administrator</cp:lastModifiedBy>
  <dcterms:modified xsi:type="dcterms:W3CDTF">2015-12-10T07:55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