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为营造一个安全稳定的环境，全面贯彻落实“安全第一、预防为主、综合治理”的方针，牢固树立“一切事故都是可防可控”的理念，根据《煤矿矿长保护矿工生命安全七条规定》（国家安监总局令第</w:t>
      </w:r>
      <w:r>
        <w:rPr>
          <w:lang w:val="en-US"/>
        </w:rPr>
        <w:t>58</w:t>
      </w:r>
      <w:r>
        <w:rPr>
          <w:lang w:val="en-US"/>
        </w:rPr>
        <w:t>号），坚决防止煤矿安全生产事故的发生，确保安全生产，我特向社会公开承诺：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保证我矿生产（建设）手续齐全，杜绝手续不全或者证照失效非法生产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保证我矿在批准区域正规开采，杜绝超层越界或者巷道式采煤、空顶作业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确保矿井通风系统可靠，杜绝无风、微风、循环风冒险作业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四、做到瓦斯抽采达标，防突措施到位，监控系统有效，瓦斯超限立即撤人，杜绝违规作业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落实井下探放水规定，杜绝开采防隔水煤柱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六、保证井下机电和所有提升设备完好，杜绝非阻燃、非防爆设备违规入井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七、坚持矿领导下井带班，确保员工培训合格、持证上岗，杜绝违章指挥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以上承诺，愿意接受社会各界监督，若未兑现承诺，愿意接受相关法律法规及规定的处罚，直至关闭煤矿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承诺单位（盖章）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承诺人签字：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1:22Z</dcterms:created>
  <dc:creator>Administrator</dc:creator>
  <dc:description/>
  <dc:language>en-US</dc:language>
  <cp:lastModifiedBy>Administrator</cp:lastModifiedBy>
  <dcterms:modified xsi:type="dcterms:W3CDTF">2015-04-16T08:51:49Z</dcterms:modified>
  <cp:revision>0</cp:revision>
  <dc:subject/>
  <dc:title>为营造一个安全稳定的环境，全面贯彻落实“安全第一、预防为主、综合治理”的方针，牢固树立“一切事故都是可防可控”的理念，根据《煤矿矿长保护矿工生命安全七条规定》（国家安监总局令第58号），坚决防止煤矿安全生产事故的发生，确保安全生产，我特向社会公开承诺：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