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为了确保食品质量安全，保障人民群众的身体健康和生命安全，本企业特向社会郑重承诺：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自觉遵守国家、地方、行业等相关食品法律法规和标准规定，履行食品质量安全第一责任人的义务。在食品生产加工、销售等过程中，自觉做到“四个决不”：决不使用非食品原料、回收食品、过期原料加工食品；决不超限量或者超范围滥用食品添加剂；决不在食品中掺杂掺假、以假充真；决不伪造或仿冒食品产地、包装、生产许可证等质量标识。如有违反，根据《两高司法解释》规定，自愿接受“生产销售不符合食品安全标准和有毒有害食品罪、伪劣产品罪和非法经营罪”等定罪处罚，并承担所有后果和责任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依法取得食品生产许可证，保证不超出许可范围生产加工食品，保证持续满足生产加工必备条件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严格执行原辅材料进货查验制度，落实索证索票和建立台账规定，并保存相关记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四、严格执行生产过程控制制度，做好生产过程关键点控制及记录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五、严格执行产品出厂检验制度，保证未经检验或者检验不合格的产品决不出厂销售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六、严格执行不安全食品召回制度，发现问题产品及时主动召回，并妥善处理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生产企业（盖章）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法定代表人（签字）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签订时间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日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注：本承诺书一式二份，企业和监管部门各执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9:40Z</dcterms:created>
  <dc:creator>Administrator</dc:creator>
  <dc:description/>
  <dc:language>en-US</dc:language>
  <cp:lastModifiedBy>Administrator</cp:lastModifiedBy>
  <dcterms:modified xsi:type="dcterms:W3CDTF">2015-04-16T08:52:00Z</dcterms:modified>
  <cp:revision>0</cp:revision>
  <dc:subject/>
  <dc:title>为了确保食品质量安全，保障人民群众的身体健康和生命安全，本企业特向社会郑重承诺：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